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ITA’ DEGLI STUDI DI TORI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coltà di Econom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uola Universitaria di Management di Impres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 Pinerol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ISTRO delle LEZIONI</w:t>
      </w:r>
    </w:p>
    <w:p>
      <w:pPr>
        <w:pStyle w:val="Normal"/>
        <w:jc w:val="center"/>
        <w:rPr/>
      </w:pPr>
      <w:r>
        <w:rPr>
          <w:sz w:val="28"/>
          <w:szCs w:val="28"/>
        </w:rPr>
        <w:t>Prof. Ettore PEYR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ECONOMIA PUBBL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o Accademico 2009-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Semestre – III an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 ore settimanali Venerdì dalle ore 14 alle ore 17 – Aula I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l 25 settembre 2009 al 11 dicembre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5 settembre 2009</w:t>
      </w:r>
    </w:p>
    <w:p>
      <w:pPr>
        <w:pStyle w:val="Normal"/>
        <w:jc w:val="center"/>
        <w:rPr/>
      </w:pPr>
      <w:r>
        <w:rPr/>
        <w:t>1a ora</w:t>
      </w:r>
    </w:p>
    <w:p>
      <w:pPr>
        <w:pStyle w:val="Normal"/>
        <w:rPr/>
      </w:pPr>
      <w:r>
        <w:rPr/>
        <w:t>Definizione di ECONOMIA PUBBLICA in termini Solidaristi, Economicisti e secondo De Viti de Marco. Efficienza del Mercato in presenza di qualsiasi posizione Distributiva. Intervento dello Stato e Giustizia.. Stato, Società ed Economia.</w:t>
      </w:r>
    </w:p>
    <w:p>
      <w:pPr>
        <w:pStyle w:val="Normal"/>
        <w:jc w:val="center"/>
        <w:rPr/>
      </w:pPr>
      <w:r>
        <w:rPr/>
        <w:t>2a ora</w:t>
      </w:r>
    </w:p>
    <w:p>
      <w:pPr>
        <w:pStyle w:val="Normal"/>
        <w:rPr/>
      </w:pPr>
      <w:r>
        <w:rPr/>
        <w:t>Evoluzione storica dell’Economia Pubblica. Definizione di Scienza delle Finanze con prevalenza dell’elemento Impositivo nel Finanziamento dello Stato e della Spesa Pubblica nel concetto di Giustificazione economica dell’intervento pubblico.</w:t>
      </w:r>
    </w:p>
    <w:p>
      <w:pPr>
        <w:pStyle w:val="Normal"/>
        <w:jc w:val="center"/>
        <w:rPr/>
      </w:pPr>
      <w:r>
        <w:rPr/>
        <w:t>3a ora</w:t>
      </w:r>
    </w:p>
    <w:p>
      <w:pPr>
        <w:pStyle w:val="Normal"/>
        <w:rPr/>
      </w:pPr>
      <w:r>
        <w:rPr/>
        <w:t>Le tre forme di EFFICIENZA economica: 1) Costi minimi, 2) Allocativa di fattori e di beni, 3) Dinamica. Massima Efficienza Macroeconomica. Le tre Funzioni di Musgrave. Sintesi su Forme di Inefficienza e Insufficienz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 ottobre 2009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/>
        <w:t>4a ora</w:t>
      </w:r>
    </w:p>
    <w:p>
      <w:pPr>
        <w:pStyle w:val="Normal"/>
        <w:rPr/>
      </w:pPr>
      <w:r>
        <w:rPr/>
        <w:t>Sistemazione della materia:1) Circostanze che creano INEFFICIENZA e INSUFFICIENZA, 2) Beni Pubblici giustificati. Intervento Pubblico: a) Allocativo, b) di Stabilizzazione, c) Distributivo; secondo Musgrave. Beni Pubblici giustificati da più circostanze.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/>
        <w:t>5a ora</w:t>
      </w:r>
    </w:p>
    <w:p>
      <w:pPr>
        <w:pStyle w:val="Normal"/>
        <w:rPr/>
      </w:pPr>
      <w:r>
        <w:rPr/>
        <w:t>Circostanze che creano INEFFICIENZA (e quale): 1) Monopolio naturale, 2) Esternalità positive e negative, 3) Indivisibilità, 4) Carenze Informative, 5) Imprevidenze, 6) Beni Culturali, 7) Crisi Macroeconomiche. Forme di INSUFFICIENZA: 1) Macroeconomica, 2) Imprese senza scopo di Lucro,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/>
        <w:t>6a ora</w:t>
      </w:r>
    </w:p>
    <w:p>
      <w:pPr>
        <w:pStyle w:val="Normal"/>
        <w:rPr/>
      </w:pPr>
      <w:r>
        <w:rPr/>
        <w:t>3) Ingiustizie Distributive.</w:t>
      </w:r>
    </w:p>
    <w:p>
      <w:pPr>
        <w:pStyle w:val="Normal"/>
        <w:rPr/>
      </w:pPr>
      <w:r>
        <w:rPr/>
        <w:t>I BENI PUBBLICI: Caratteristiche, Esemplificazioni, Statistiche. 1) Beni pubblici PURI, 2) Beni pubblici MISTI.</w:t>
      </w:r>
    </w:p>
    <w:p>
      <w:pPr>
        <w:pStyle w:val="Normal"/>
        <w:rPr/>
      </w:pPr>
      <w:r>
        <w:rPr/>
        <w:t>Statistiche su Spesa Pubblic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9 ottobre 2009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/>
        <w:t>7a ora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MICROECONOMIA ed Economia Pubblica. Efficienza ed Equilibrio Economico Generale. Analisi Positiva Marginalista e Normativa. Efficienza ed Equità: Sostituibilità Economicista, Sinergie Istituzionaliste. Rendimenti decrescenti e funzioni di Utilità marginale e Costo Marginale.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/>
        <w:t>8a ora</w:t>
      </w:r>
    </w:p>
    <w:p>
      <w:pPr>
        <w:pStyle w:val="Normal"/>
        <w:rPr/>
      </w:pPr>
      <w:r>
        <w:rPr/>
        <w:t xml:space="preserve">Massima Efficienza Paretiana. </w:t>
      </w:r>
      <w:r>
        <w:rPr>
          <w:u w:val="single"/>
        </w:rPr>
        <w:t>1a Condizione</w:t>
      </w:r>
      <w:r>
        <w:rPr/>
        <w:t>: Equilibriio dei Consumatori massimizzante l’Utilità; a) Concezione Cardinale Walrasiana, Uguaglianza delle Utilità Marginali Ponderate; b) Concezione Ordinale Paretiana, Uguaglianza del Tasso di Sostituzione per Tutti i Beni e Consumatori, Curve di Indifferenza e Vincoli di Bilancio.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/>
        <w:t>9a ora</w:t>
      </w:r>
    </w:p>
    <w:p>
      <w:pPr>
        <w:pStyle w:val="Normal"/>
        <w:rPr/>
      </w:pPr>
      <w:r>
        <w:rPr>
          <w:u w:val="single"/>
        </w:rPr>
        <w:t>2a Condizione</w:t>
      </w:r>
      <w:r>
        <w:rPr/>
        <w:t xml:space="preserve">:a) Uguaglianza di Prezzo e Costo marginale per tutti i Produttori, b) Allocazione ottimale dei fattori, Isoquanti e Isocosti; Uguaglianza del tasso di Trasformazione per Tutti i Beni e Produttori. </w:t>
      </w:r>
      <w:r>
        <w:rPr>
          <w:u w:val="single"/>
        </w:rPr>
        <w:t>3a Condizione</w:t>
      </w:r>
      <w:r>
        <w:rPr/>
        <w:t>: Uguaglianza del Tasso di Sostituzione con il Tasso di Trasformazione per tutti i Beni, Consumatori e Produttor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6 ottobre 2009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10a ora</w:t>
      </w:r>
    </w:p>
    <w:p>
      <w:pPr>
        <w:pStyle w:val="Normal"/>
        <w:rPr/>
      </w:pPr>
      <w:r>
        <w:rPr/>
        <w:t>Il MONOPOLIO  NATURALE. Equilibrio del Monopolista: Costo variabile marginale = Ricavo marginale; Inefficienza = minor Quantità venduta e maggior Prezzo. Rappresentazione grafica.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11a ora</w:t>
      </w:r>
    </w:p>
    <w:p>
      <w:pPr>
        <w:pStyle w:val="Normal"/>
        <w:rPr/>
      </w:pPr>
      <w:r>
        <w:rPr/>
        <w:t>Naturalità del monopolio: 1) irripetibilità delle Reti, 2) grandi Investimenti, 3) Economie di Scala e Costi Variabili Marginali inferiori a Costi Unitari Medi. Intervento Pubblico: Prezzo Pubblico = Costo Unitario medio, Prezzo Politico = Costo Variabile Marginale.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12a ora</w:t>
      </w:r>
    </w:p>
    <w:p>
      <w:pPr>
        <w:pStyle w:val="Normal"/>
        <w:rPr/>
      </w:pPr>
      <w:r>
        <w:rPr/>
        <w:t>Forme di intervento: IMPRESA  PUBBLICA; Concessione a impresa Privata + Regolamentazione, redditività degli Investimenti e “price cap”. Le Privatizzazioni. Beni Pubblici Misti: Opere pubbliche e Servizi di pubblica utilità. Le Ferrovie piemontesi nell’’8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3 ottobre 2009</w:t>
      </w:r>
    </w:p>
    <w:p>
      <w:pPr>
        <w:pStyle w:val="Normal"/>
        <w:jc w:val="center"/>
        <w:rPr/>
      </w:pPr>
      <w:r>
        <w:rPr/>
        <w:t>13a ora</w:t>
      </w:r>
    </w:p>
    <w:p>
      <w:pPr>
        <w:pStyle w:val="Normal"/>
        <w:rPr/>
      </w:pPr>
      <w:r>
        <w:rPr/>
        <w:t>BENI PUBBLICI PURI. Indivisibilità espressa con Non rivalità nel consumo e Non escludibilità. Fallimento del Mercato,”Free riding”, dilemma del prigioniero e soluzioni collaborative.</w:t>
      </w:r>
    </w:p>
    <w:p>
      <w:pPr>
        <w:pStyle w:val="Normal"/>
        <w:rPr/>
      </w:pPr>
      <w:r>
        <w:rPr/>
        <w:t>Esternalità indivisibili. Intervento pubblico.</w:t>
      </w:r>
    </w:p>
    <w:p>
      <w:pPr>
        <w:pStyle w:val="Normal"/>
        <w:jc w:val="center"/>
        <w:rPr/>
      </w:pPr>
      <w:r>
        <w:rPr/>
        <w:t>14a ora</w:t>
      </w:r>
    </w:p>
    <w:p>
      <w:pPr>
        <w:pStyle w:val="Normal"/>
        <w:rPr/>
      </w:pPr>
      <w:r>
        <w:rPr/>
        <w:t>ESTERNALITA’. Positive e Negative, di Produzione e di Consumo., a Produttori e Consumatori. Analisi grafica, Disefficinze allocative ed Interventi Pubblici di Sussidio e di Tassazione per l’ottimo paretiano. Istruzione e Sanità.</w:t>
      </w:r>
    </w:p>
    <w:p>
      <w:pPr>
        <w:pStyle w:val="Normal"/>
        <w:jc w:val="center"/>
        <w:rPr/>
      </w:pPr>
      <w:r>
        <w:rPr/>
        <w:t>15a ora</w:t>
      </w:r>
    </w:p>
    <w:p>
      <w:pPr>
        <w:pStyle w:val="Normal"/>
        <w:rPr/>
      </w:pPr>
      <w:r>
        <w:rPr/>
        <w:t>CARENZE INFORMATIVE, Selezione avversa e Azzardo morale; incompletezza dei mercati.</w:t>
      </w:r>
    </w:p>
    <w:p>
      <w:pPr>
        <w:pStyle w:val="Normal"/>
        <w:rPr/>
      </w:pPr>
      <w:r>
        <w:rPr/>
        <w:t>SANITA’; Assicurazione, privata Obbligatoria e Pubblica, Servizio Pubblico nazionale, correttivi.</w:t>
      </w:r>
    </w:p>
    <w:p>
      <w:pPr>
        <w:pStyle w:val="Normal"/>
        <w:rPr/>
      </w:pPr>
      <w:r>
        <w:rPr/>
        <w:t>ISTRUZIONE; Servizio Pubblico, privato Sussidiato, regolazioni, quasi mercat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30 ottobre 2009</w:t>
      </w:r>
    </w:p>
    <w:p>
      <w:pPr>
        <w:pStyle w:val="Normal"/>
        <w:jc w:val="center"/>
        <w:rPr/>
      </w:pPr>
      <w:r>
        <w:rPr/>
        <w:t>16a ora</w:t>
      </w:r>
    </w:p>
    <w:p>
      <w:pPr>
        <w:pStyle w:val="Normal"/>
        <w:rPr/>
      </w:pPr>
      <w:r>
        <w:rPr/>
        <w:t xml:space="preserve">Statistiche su progressione della spesa pubblica. I TRASFERIMENTI. </w:t>
      </w:r>
    </w:p>
    <w:p>
      <w:pPr>
        <w:pStyle w:val="Normal"/>
        <w:rPr/>
      </w:pPr>
      <w:r>
        <w:rPr/>
        <w:t>PREVIDENZA ed ASSISTENZA. Rischi tutelati. Assicurazioni di Sanità e Previdenza. I Sistemi Previdenziali. Modalità di Finanziamento (Ripartizione, Capitalizzazione) e Calcolo (Retributivo, Contributivo). Effetti Distributivi.</w:t>
      </w:r>
    </w:p>
    <w:p>
      <w:pPr>
        <w:pStyle w:val="Normal"/>
        <w:jc w:val="center"/>
        <w:rPr/>
      </w:pPr>
      <w:r>
        <w:rPr/>
        <w:t>17a ora</w:t>
      </w:r>
    </w:p>
    <w:p>
      <w:pPr>
        <w:pStyle w:val="Normal"/>
        <w:rPr/>
      </w:pPr>
      <w:r>
        <w:rPr/>
        <w:t>Il Sistema Previdenziale Italiano. Riforme in atto.</w:t>
      </w:r>
    </w:p>
    <w:p>
      <w:pPr>
        <w:pStyle w:val="Normal"/>
        <w:rPr/>
      </w:pPr>
      <w:r>
        <w:rPr/>
        <w:t>MACROECONOMIA ed Economia Pubblica. Spesa pubblica, Imposizione, Debito pubblico e Domanda globale. Offerta e Reddito Nazionale. Crisi Congiunturali (e Strutturali) e POLITICA ECONOMICA.</w:t>
      </w:r>
    </w:p>
    <w:p>
      <w:pPr>
        <w:pStyle w:val="Normal"/>
        <w:jc w:val="center"/>
        <w:rPr/>
      </w:pPr>
      <w:r>
        <w:rPr/>
        <w:t>18a ora</w:t>
      </w:r>
    </w:p>
    <w:p>
      <w:pPr>
        <w:pStyle w:val="Normal"/>
        <w:rPr/>
      </w:pPr>
      <w:r>
        <w:rPr/>
        <w:t>Legge di Say; Risparmi, Investimenti e saggio di interesse. Reddito Nazionale; Consumi, Risparmi. Domanda globale; Consumi, Investimenti, Spesa pubblica. Mercato Monetario, saggio di interesse e Investimenti. Reddito di Piena Occupazione; rigidità dei Salari; Crisi Congiunturali Deflazionistiche e Inflazionistiche.</w:t>
      </w:r>
    </w:p>
    <w:p>
      <w:pPr>
        <w:pStyle w:val="Normal"/>
        <w:jc w:val="center"/>
        <w:rPr/>
      </w:pPr>
      <w:r>
        <w:rPr>
          <w:sz w:val="28"/>
          <w:szCs w:val="28"/>
        </w:rPr>
        <w:t>Lezioni del 06 novembre 2009</w:t>
      </w:r>
    </w:p>
    <w:p>
      <w:pPr>
        <w:pStyle w:val="Normal"/>
        <w:jc w:val="center"/>
        <w:rPr/>
      </w:pPr>
      <w:r>
        <w:rPr/>
        <w:t>19a ora</w:t>
      </w:r>
    </w:p>
    <w:p>
      <w:pPr>
        <w:pStyle w:val="Normal"/>
        <w:rPr/>
      </w:pPr>
      <w:r>
        <w:rPr/>
        <w:t xml:space="preserve">Politiche Economiche Keynesiane di breve periodo antideflazionistiche e antiinflazionistiche, espansiva e restrittive della Domanda. Moltiplicatore della Spesa Pubblica, dei Trasferimenti, dell’Imposizione. </w:t>
      </w:r>
    </w:p>
    <w:p>
      <w:pPr>
        <w:pStyle w:val="Normal"/>
        <w:jc w:val="center"/>
        <w:rPr/>
      </w:pPr>
      <w:r>
        <w:rPr/>
        <w:t xml:space="preserve">20a ora </w:t>
      </w:r>
    </w:p>
    <w:p>
      <w:pPr>
        <w:pStyle w:val="Normal"/>
        <w:rPr/>
      </w:pPr>
      <w:r>
        <w:rPr/>
        <w:t>Eccessi di politiche espansive nel secondo ‘900 e pensiero Monetarista di breve e medio periodo. Politiche restrittive, Inflazione e Tasso naturale di Disoccupazione. Politiche Strutturali. Unione Monetaria; Trattati di Maastricht e Amsterdam; Patto Europeo di Stabilità e Sviluppo: parametri.</w:t>
      </w:r>
    </w:p>
    <w:p>
      <w:pPr>
        <w:pStyle w:val="Normal"/>
        <w:jc w:val="center"/>
        <w:rPr/>
      </w:pPr>
      <w:r>
        <w:rPr/>
        <w:t>21a ora</w:t>
      </w:r>
    </w:p>
    <w:p>
      <w:pPr>
        <w:pStyle w:val="Normal"/>
        <w:rPr/>
      </w:pPr>
      <w:r>
        <w:rPr/>
        <w:t>Politica Finanziaria e Strumenti Contabili. Bilancio dello Stato, di competenza e di cassa, preventivo e consuntivo; impostazione Economico-Funzionale; Relazioni; Legge finanziaria; Decreto di Programmazione Economica e Finanziaria. CONTO ECONOMICO CONSOLIDATO delle AMMINISTRAZIONI PUBBLICHE; Saldi di bilanci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3 novembre 2009</w:t>
      </w:r>
    </w:p>
    <w:p>
      <w:pPr>
        <w:pStyle w:val="Normal"/>
        <w:jc w:val="center"/>
        <w:rPr/>
      </w:pPr>
      <w:r>
        <w:rPr/>
        <w:t>22a ora</w:t>
      </w:r>
    </w:p>
    <w:p>
      <w:pPr>
        <w:pStyle w:val="Normal"/>
        <w:rPr/>
      </w:pPr>
      <w:r>
        <w:rPr/>
        <w:t>LE ENTRATE ovvero della Giustificazione dell’IMPOSIZIONE. Statistiche su Pressione Fiscale e Tributaria. Imposte Dirette ed Indirette, e Contributi. Finalità Fiscali. Finalità Extra fiscali: Mcroeconomiche, Redistributive, “contra” Inefficienze.</w:t>
      </w:r>
    </w:p>
    <w:p>
      <w:pPr>
        <w:pStyle w:val="Normal"/>
        <w:jc w:val="center"/>
        <w:rPr/>
      </w:pPr>
      <w:r>
        <w:rPr/>
        <w:t>23a ora</w:t>
      </w:r>
    </w:p>
    <w:p>
      <w:pPr>
        <w:pStyle w:val="Normal"/>
        <w:rPr/>
      </w:pPr>
      <w:r>
        <w:rPr/>
        <w:t>Effetto dell’Imposizione sulla Domanda: Effetto di Reddito e di Sostituzione. Classificazione; Entrate Originarie; Prezzo privato, quasi privato, pubblico, politico; Entrate Derivate: Tassa, Imposta, Contributo. Tassa e Prezzo Politico. Imposta.</w:t>
      </w:r>
    </w:p>
    <w:p>
      <w:pPr>
        <w:pStyle w:val="Normal"/>
        <w:jc w:val="center"/>
        <w:rPr/>
      </w:pPr>
      <w:r>
        <w:rPr/>
        <w:t>24a ora</w:t>
      </w:r>
    </w:p>
    <w:p>
      <w:pPr>
        <w:pStyle w:val="Normal"/>
        <w:rPr/>
      </w:pPr>
      <w:r>
        <w:rPr/>
        <w:t>IMPOSTA: Elementi; Soggetti, Presupposto, Fonte, Oggetto o Base imponibile; Aliquota. Ricchezza, Reddito e Patrimonio, basi imponibili e configurazioni di Imposta.</w:t>
      </w:r>
    </w:p>
    <w:p>
      <w:pPr>
        <w:pStyle w:val="Normal"/>
        <w:rPr/>
      </w:pPr>
      <w:r>
        <w:rPr/>
        <w:t>Classificazione: Imposte Dirette, Reali e Personali, Indirette, sui Consumi e sui Trasferimenti. Dalle caratteristiche delle Imposte alle Politiche Tributari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0 novembre 2009</w:t>
      </w:r>
    </w:p>
    <w:p>
      <w:pPr>
        <w:pStyle w:val="Normal"/>
        <w:jc w:val="center"/>
        <w:rPr/>
      </w:pPr>
      <w:r>
        <w:rPr/>
        <w:t>25a ora</w:t>
      </w:r>
    </w:p>
    <w:p>
      <w:pPr>
        <w:pStyle w:val="Normal"/>
        <w:rPr/>
      </w:pPr>
      <w:r>
        <w:rPr/>
        <w:t>BASI Imponibili e CONFIGURAZIONI di Imposta. Equivalenza  macroeconomica di Basi Impositive Complessive: Prodotto Interno Lordo, Reddito Nazionale, Valore Aggiunto Nazionale (Offerta); Reddito Consumo, Reddito Risparmio (Domanda). “Contra”: Risparmio =/ Investimento e variabilità Ammortamenti; Teoria dell’Ottima Imposta (Devitiana, Einaudiana, Giolittiana).</w:t>
      </w:r>
    </w:p>
    <w:p>
      <w:pPr>
        <w:pStyle w:val="Normal"/>
        <w:jc w:val="center"/>
        <w:rPr/>
      </w:pPr>
      <w:r>
        <w:rPr/>
        <w:t>26a ora</w:t>
      </w:r>
    </w:p>
    <w:p>
      <w:pPr>
        <w:pStyle w:val="Normal"/>
        <w:rPr/>
      </w:pPr>
      <w:r>
        <w:rPr/>
        <w:t>REDDITO. Prodotto, Consumo, Entrata. Reddito PRODOTTO. Imposta Diretta Reale, Discriminazione Qualitativa; Imposta Fondiaria e di Ricchezza Mobile; I.L.O.R. &gt; I.C.I., I:R.A.P:: Duplice tassazione Reddito Non da Lavoro Imposte Sostitutive dell’IRPEF: facilità Accertamento e tutela Risparmio.</w:t>
      </w:r>
    </w:p>
    <w:p>
      <w:pPr>
        <w:pStyle w:val="Normal"/>
        <w:jc w:val="center"/>
        <w:rPr/>
      </w:pPr>
      <w:r>
        <w:rPr/>
        <w:t>27a ora</w:t>
      </w:r>
    </w:p>
    <w:p>
      <w:pPr>
        <w:pStyle w:val="Normal"/>
        <w:rPr/>
      </w:pPr>
      <w:r>
        <w:rPr/>
        <w:t>COACERVO dei Redditi.: Discriminazione Quantitativa; Imposta Personale Progressiva; Aliquota crescente;Aliquota Legale, Media, Marginale; Progressività a Scaglioni, per Deduzione e Detrazione; Ulteriore Discriminazione Qualitativa con Detrazioni decrescenti per tipo di Reddito da Lavoro dipendente, Autonomo, Pensione maggiore di 75 anni, minore di 75 anni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27 novembre 2009</w:t>
      </w:r>
    </w:p>
    <w:p>
      <w:pPr>
        <w:pStyle w:val="Normal"/>
        <w:jc w:val="center"/>
        <w:rPr/>
      </w:pPr>
      <w:r>
        <w:rPr/>
        <w:t>28a ora</w:t>
      </w:r>
    </w:p>
    <w:p>
      <w:pPr>
        <w:pStyle w:val="Normal"/>
        <w:rPr/>
      </w:pPr>
      <w:r>
        <w:rPr/>
        <w:t>I.R.P.E.F. (&gt;I.R.E.). Accertamento analitico (bilancio, sostituto d’imposta) e induttivo (catasto, studi di settore). Vantaggi in termini di Equità, forme di Discriminazione. Ulteriori della Capacità contributiva: Oneri  Deducibili e Detraibili. Incentivazioni Meritorie.</w:t>
      </w:r>
    </w:p>
    <w:p>
      <w:pPr>
        <w:pStyle w:val="Normal"/>
        <w:jc w:val="center"/>
        <w:rPr/>
      </w:pPr>
      <w:r>
        <w:rPr/>
        <w:t>29a ora</w:t>
      </w:r>
    </w:p>
    <w:p>
      <w:pPr>
        <w:pStyle w:val="Normal"/>
        <w:rPr/>
      </w:pPr>
      <w:r>
        <w:rPr/>
        <w:t>Svantaggi: Disincentivo Offerta di fattori della produzione, Lavoro e Risparmio. Elasticità incrociate della Domanda da Lavoro e di Riposo. Consumo presente e futuro.</w:t>
      </w:r>
    </w:p>
    <w:p>
      <w:pPr>
        <w:pStyle w:val="Normal"/>
        <w:rPr/>
      </w:pPr>
      <w:r>
        <w:rPr/>
        <w:t xml:space="preserve">REDDITO delle SOCIETA’: I.R.P.E.G. &gt; I.R.E.S.; autonoma capacità contributiva; tassazione utili (distribuiti e non). </w:t>
      </w:r>
    </w:p>
    <w:p>
      <w:pPr>
        <w:pStyle w:val="Normal"/>
        <w:jc w:val="center"/>
        <w:rPr/>
      </w:pPr>
      <w:r>
        <w:rPr/>
        <w:t>30a ora</w:t>
      </w:r>
    </w:p>
    <w:p>
      <w:pPr>
        <w:pStyle w:val="Normal"/>
        <w:rPr/>
      </w:pPr>
      <w:r>
        <w:rPr/>
        <w:t>REDDITO ENTRATA. Difficoltà tassazione complessiva; imposta sostitutiva redditi persone fisiche; tassazione Plusvalenze delle Società. REDDITO CONSUMO. Imposizione Indiretta; plurifase sul valore pieno (I.G.E.) a cascata, e sul valore aggiunto, neutra e trasparente; + traslazion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04 dicembre 2009</w:t>
      </w:r>
    </w:p>
    <w:p>
      <w:pPr>
        <w:pStyle w:val="Normal"/>
        <w:jc w:val="center"/>
        <w:rPr/>
      </w:pPr>
      <w:r>
        <w:rPr/>
        <w:t>31a ora</w:t>
      </w:r>
    </w:p>
    <w:p>
      <w:pPr>
        <w:pStyle w:val="Normal"/>
        <w:rPr/>
      </w:pPr>
      <w:r>
        <w:rPr/>
        <w:t>Sintesi su Vantaggi e Svantaggi di Imposizione Diretta, Reale e Personale, Indiretta, Generale e Speciale, sui Consumi e sui Trasferimenti, in termini di Efficienza (dal lato della Domanda, Offerta, Cuneo fiscale), Equità, Evadibilità, Elasticità e Manovrabilità.</w:t>
      </w:r>
    </w:p>
    <w:p>
      <w:pPr>
        <w:pStyle w:val="Normal"/>
        <w:jc w:val="center"/>
        <w:rPr/>
      </w:pPr>
      <w:r>
        <w:rPr/>
        <w:t>32a ora</w:t>
      </w:r>
    </w:p>
    <w:p>
      <w:pPr>
        <w:pStyle w:val="Normal"/>
        <w:rPr/>
      </w:pPr>
      <w:r>
        <w:rPr/>
        <w:t>VALORE AGGIUNTO. Duplice calcolo. 1) Tipo Prodotto, (lordo e netto): Imposizione Diretta (I:R:A:P.). 2) Tipo Consumo (+Traslazione): Imposizione Indiretta Generale (I.V.A.); I.G.E., Imposizione Indiretta Speciale (Accise, Monopoli). Teorema di Barone: disefficienze allocative ed Eccesso di Pressione.</w:t>
      </w:r>
    </w:p>
    <w:p>
      <w:pPr>
        <w:pStyle w:val="Normal"/>
        <w:jc w:val="center"/>
        <w:rPr/>
      </w:pPr>
      <w:r>
        <w:rPr/>
        <w:t>33a ora</w:t>
      </w:r>
    </w:p>
    <w:p>
      <w:pPr>
        <w:pStyle w:val="Normal"/>
        <w:rPr/>
      </w:pPr>
      <w:r>
        <w:rPr/>
        <w:t xml:space="preserve">Imposte Indirette sui Trasferimenti, </w:t>
      </w:r>
      <w:r>
        <w:rPr>
          <w:i/>
        </w:rPr>
        <w:t>inter vivos</w:t>
      </w:r>
      <w:r>
        <w:rPr/>
        <w:t xml:space="preserve"> e </w:t>
      </w:r>
      <w:r>
        <w:rPr>
          <w:i/>
        </w:rPr>
        <w:t>mortis causa</w:t>
      </w:r>
      <w:r>
        <w:rPr/>
        <w:t>. Imposta di Registro, alternativa all’I.V.A..                             EFFETTI ECONOMICI delle IMPOSTE</w:t>
      </w:r>
    </w:p>
    <w:p>
      <w:pPr>
        <w:pStyle w:val="Normal"/>
        <w:rPr/>
      </w:pPr>
      <w:r>
        <w:rPr/>
        <w:t>Analisi  MACROECONOMICA e MICROECONOMICA Marshallian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zioni del 11 dicembre 2009</w:t>
      </w:r>
    </w:p>
    <w:p>
      <w:pPr>
        <w:pStyle w:val="Normal"/>
        <w:jc w:val="center"/>
        <w:rPr/>
      </w:pPr>
      <w:r>
        <w:rPr/>
        <w:t>34a ora</w:t>
      </w:r>
    </w:p>
    <w:p>
      <w:pPr>
        <w:pStyle w:val="Normal"/>
        <w:rPr/>
      </w:pPr>
      <w:r>
        <w:rPr/>
        <w:t>Criteri di Ripartizione del Carico Tributario. Principi del: 1) Beneficio; tassa, contributo, Stato Devitiano 5° fattore della produzione, Federalismo fiscale; 2) Sacrificio; Uguale (Elasticità domanda e porogressività); Minimo, progressività, Uguaglianza Sacrifici marginali; Proporzionale. Grafici.</w:t>
      </w:r>
    </w:p>
    <w:p>
      <w:pPr>
        <w:pStyle w:val="Normal"/>
        <w:jc w:val="center"/>
        <w:rPr/>
      </w:pPr>
      <w:r>
        <w:rPr/>
        <w:t>35a ora</w:t>
      </w:r>
    </w:p>
    <w:p>
      <w:pPr>
        <w:pStyle w:val="Normal"/>
        <w:rPr/>
      </w:pPr>
      <w:r>
        <w:rPr/>
        <w:t>Effetti MICROECONOMICI delle Imposte. TRASLAZIONE; Rigidità Domanda, Elasticità Offerta, Libera Concorrenza, Imposizione Indiretta, Specialità; Grafici. Ammortamento. ELISIONE e Domanda Rigida. RIMOZIONE negativa o Disincentivo Fattori della Produzione; Grafici delle Elasticità Incrociate delle Domande di Beni e di Riposo.</w:t>
      </w:r>
    </w:p>
    <w:p>
      <w:pPr>
        <w:pStyle w:val="Normal"/>
        <w:jc w:val="center"/>
        <w:rPr/>
      </w:pPr>
      <w:r>
        <w:rPr/>
        <w:t>36° ora</w:t>
      </w:r>
    </w:p>
    <w:p>
      <w:pPr>
        <w:pStyle w:val="Normal"/>
        <w:rPr/>
      </w:pPr>
      <w:r>
        <w:rPr/>
        <w:t xml:space="preserve">ECCESSO di PRESSIONE, Elasticità Domanda, Effetto di sostituzione. Grafici. Rapporto tra Traslazione, Eccesso di pressione, Gettito. Teoria dell’Ottima Imposta secondo Efficienza, Equità, Cuneo Fiscale, Evadibilità. </w:t>
      </w:r>
    </w:p>
    <w:p>
      <w:pPr>
        <w:pStyle w:val="Normal"/>
        <w:rPr/>
      </w:pPr>
      <w:r>
        <w:rPr/>
        <w:t>Sintesi sul SISTEMA TRIBUTARIO OTTIMA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NIS CURS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tte le Lezioni sono state svolte secondo i tempi e l’orario prestabilit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45:00Z</dcterms:created>
  <dc:creator>principale</dc:creator>
  <dc:description/>
  <dc:language>en-US</dc:language>
  <cp:lastModifiedBy>principale</cp:lastModifiedBy>
  <cp:lastPrinted>2010-02-04T18:28:00Z</cp:lastPrinted>
  <dcterms:modified xsi:type="dcterms:W3CDTF">2010-12-16T17:15:00Z</dcterms:modified>
  <cp:revision>9</cp:revision>
  <dc:subject/>
  <dc:title/>
</cp:coreProperties>
</file>