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UOLA  UNIVERSITARIA  DI  MANAGEMENT  D’IMPRESA</w:t>
      </w:r>
    </w:p>
    <w:p>
      <w:pPr>
        <w:pStyle w:val="Normal"/>
        <w:jc w:val="center"/>
        <w:rPr/>
      </w:pPr>
      <w:r>
        <w:rPr/>
        <w:t>di  PINEROLO</w:t>
      </w:r>
    </w:p>
    <w:p>
      <w:pPr>
        <w:pStyle w:val="Normal"/>
        <w:jc w:val="center"/>
        <w:rPr/>
      </w:pPr>
      <w:r>
        <w:rPr/>
        <w:t>UNIVERSITA’  DEGLI  STUDI  DI  TORINO  –  FACOLTA’  DI  ECONOMIA</w:t>
      </w:r>
    </w:p>
    <w:p>
      <w:pPr>
        <w:pStyle w:val="Normal"/>
        <w:jc w:val="center"/>
        <w:rPr/>
      </w:pPr>
      <w:r>
        <w:rPr/>
        <w:t xml:space="preserve">Corso di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CONOMIA  PUBBLICA</w:t>
      </w:r>
    </w:p>
    <w:p>
      <w:pPr>
        <w:pStyle w:val="Normal"/>
        <w:jc w:val="center"/>
        <w:rPr/>
      </w:pPr>
      <w:r>
        <w:rPr/>
        <w:t xml:space="preserve">Anno Accademico  2010/201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ta di Ettore PEYR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BBIETTIVI </w:t>
      </w:r>
      <w:r>
        <w:rPr/>
        <w:t>del Corso</w:t>
      </w:r>
    </w:p>
    <w:p>
      <w:pPr>
        <w:pStyle w:val="Normal"/>
        <w:rPr/>
      </w:pPr>
      <w:r>
        <w:rPr/>
        <w:t xml:space="preserve">Obbiettivi fondamentali del corso sono: far cogliere allo studente l’essenzialità nell’economia della dialettica tra Stato e Mercato; coniugare in questo ramo della scienza economica i concetti acquisiti nei corsi di Microeconomia, Macroeconomia e Diritto Pubblico nell’approfondire un ramo della scienza economica per sua natura aperto a sfaccettature interdisciplinari; individuare il contemperamento dell’Efficienza della concorrenza economica con la Giustizia dell’intervento pubblico e le strutture Collaborative della Società civil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</w:t>
      </w:r>
    </w:p>
    <w:p>
      <w:pPr>
        <w:pStyle w:val="Normal"/>
        <w:rPr/>
      </w:pPr>
      <w:r>
        <w:rPr/>
        <w:t>1. L’ECONOMIA PUBBLICA -  La lettura del rapporto tra Stato e Mercato secondo le grandi scuole economiche succedutesi nel tempo ed in dialettica oggi  -  Mercato ed Efficienza economica: l’insegnamento marginalista e Paretiano – Sistemazione logica della materia con il concetto di DISFUNZIONE del Mercato, fallimento o INEFFICIENZA (pubblicità pura, monopolio naturale, esternalità, carenze informative) ed INSUFFICIENZA (disequilibri macroeconomici, equità distributiva, cultura, altruismo), quale GIUSTIFICAZIONE dell’Intervento pubblico, con i suoi diversi strumenti; Spesa pubblica, Imposizione, Debito pubblico, Impresa pubblica e regolazione, Previdenza ed Assistenza - Inefficienza, Insufficienza ed inefficacia dell’Intervento pubblico -</w:t>
      </w:r>
    </w:p>
    <w:p>
      <w:pPr>
        <w:pStyle w:val="Normal"/>
        <w:rPr/>
      </w:pPr>
      <w:r>
        <w:rPr/>
        <w:t xml:space="preserve">- Istituzionalismo economico e personalista. </w:t>
      </w:r>
    </w:p>
    <w:p>
      <w:pPr>
        <w:pStyle w:val="Normal"/>
        <w:rPr/>
      </w:pPr>
      <w:r>
        <w:rPr/>
        <w:t>2. GIUSTIFICAZIONI DELLA SPESA PUBBLICA - Bene pubblici puri, misti (in specie Sanità e Istruzione), meritevoli di tutela; servizi di pubblica utilità in rete, opere pubbliche; i sistemi previdenziali -  Effetto redistributivo della finanza pubblica  -  Effetto anticiclico della finanza pubblica  - Globalizzazione e disoccupazione strutturale  -  Il Bilancio pubblico in Italia e nella U.E., Disavanzo e Debito Pubblico, politiche di bilancio  - Il Patto europeo di stabilità e sviluppo.</w:t>
      </w:r>
    </w:p>
    <w:p>
      <w:pPr>
        <w:pStyle w:val="Normal"/>
        <w:rPr/>
      </w:pPr>
      <w:r>
        <w:rPr/>
        <w:t xml:space="preserve">3. GIUSTIFICAZIONI DELL’IMPOSIZIONE - Le Entrate pubbliche -  Teoria dell’IMPOSTA - Basi imponibili e Configurazioni di imposta -  Preferibilità, in termini di EFFICIENZA Economica (dal lato della Domanda, Offerta, Cuneo fiscale, Accertamento) e di GIUSTIZIA, della Imposizione DIRETTA (Reale e Personale) ed INDIRETTA (su Consumi e Trasferimenti)  - Ripartizione reale del carico tributario: Traslazione, Ammortamento, Rimozione, Erosione, Elusione, Evasione; Eccesso di pressione - Evoluzione dei Sistemi Tributari e SISTEMA TRIBUTARIO ITALIANO vigente.                                                  </w:t>
      </w:r>
    </w:p>
    <w:p>
      <w:pPr>
        <w:pStyle w:val="Normal"/>
        <w:rPr/>
      </w:pPr>
      <w:r>
        <w:rPr/>
        <w:t>4. EVOLUZIONE NEL TEMPO DI SPESA PUBBLICA, DEBITO E PRESSIONE FISCA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TRE INFORMAZIONI</w:t>
      </w:r>
    </w:p>
    <w:p>
      <w:pPr>
        <w:pStyle w:val="Normal"/>
        <w:rPr/>
      </w:pPr>
      <w:r>
        <w:rPr/>
        <w:t>Modalità d’ESAME:</w:t>
      </w:r>
      <w:r>
        <w:rPr>
          <w:b/>
        </w:rPr>
        <w:t xml:space="preserve"> </w:t>
      </w:r>
      <w:r>
        <w:rPr/>
        <w:t>Colloquio orale. Se molti i candidati Prova scritta, con domande a risposta multipla ed aperta, con orale facoltativo. Propedeutici i corsi di Microeconomia e Macroeconomia.</w:t>
      </w:r>
    </w:p>
    <w:p>
      <w:pPr>
        <w:pStyle w:val="Normal"/>
        <w:rPr/>
      </w:pPr>
      <w:r>
        <w:rPr/>
        <w:t xml:space="preserve">Nel testo di REVIGLIO vanno studiati i Capitoli I, il II in contemporanea con il III, VI, IX  e X, il IV in contemporanea con il V e XI; mentre i rimanenti  VII, VIII, XII e XIII  devono essere letti attentamente per cogliere i riferimenti a quelli studiati. Dedicare particolare cura all’Appendice. </w:t>
      </w:r>
    </w:p>
    <w:p>
      <w:pPr>
        <w:pStyle w:val="Normal"/>
        <w:rPr/>
      </w:pPr>
      <w:r>
        <w:rPr/>
        <w:t xml:space="preserve">Nel testo di  REVIGLIO precedente (Istituzioni di Economia Pubblica  - Seconda edizione riveduta e corretta - G. Giappichelli Editore -  Torino 2005) vanno studiati i Capitoli 1, il 2 in contemporanea con il 5, 8 e 9, il 3 in contemporanea  con il 10 e 11; mentre i rimanenti 4, 6, 7, 12 e 13 devono essere letti attentamente per cogliere i riferimenti a quelli studiat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BRI di TESTO</w:t>
      </w:r>
    </w:p>
    <w:p>
      <w:pPr>
        <w:pStyle w:val="Normal"/>
        <w:rPr/>
      </w:pPr>
      <w:r>
        <w:rPr/>
        <w:t xml:space="preserve">FRANCO  REVIGLIO  - </w:t>
      </w:r>
      <w:r>
        <w:rPr>
          <w:i/>
        </w:rPr>
        <w:t>La Spesa Pubblica</w:t>
      </w:r>
      <w:r>
        <w:rPr/>
        <w:t xml:space="preserve"> - </w:t>
      </w:r>
      <w:r>
        <w:rPr>
          <w:i/>
        </w:rPr>
        <w:t>Conoscerla</w:t>
      </w:r>
      <w:r>
        <w:rPr>
          <w:b/>
          <w:i/>
        </w:rPr>
        <w:t xml:space="preserve"> </w:t>
      </w:r>
      <w:r>
        <w:rPr>
          <w:i/>
        </w:rPr>
        <w:t>e</w:t>
      </w:r>
      <w:r>
        <w:rPr>
          <w:b/>
          <w:i/>
        </w:rPr>
        <w:t xml:space="preserve"> </w:t>
      </w:r>
      <w:r>
        <w:rPr>
          <w:i/>
        </w:rPr>
        <w:t>riformarla</w:t>
      </w:r>
      <w:r>
        <w:rPr/>
        <w:t xml:space="preserve"> – Marsilio Editori – Prima edizione, Venezia ottobre 2007. </w:t>
      </w:r>
    </w:p>
    <w:p>
      <w:pPr>
        <w:pStyle w:val="Normal"/>
        <w:rPr/>
      </w:pPr>
      <w:r>
        <w:rPr/>
        <w:t xml:space="preserve">Un aiuto all’analisi del testo è fornita dalle Dispense del docente, contenenti i </w:t>
      </w:r>
      <w:r>
        <w:rPr>
          <w:i/>
        </w:rPr>
        <w:t xml:space="preserve">files </w:t>
      </w:r>
      <w:r>
        <w:rPr/>
        <w:t xml:space="preserve"> proiettati durante le lezioni,</w:t>
      </w:r>
      <w:r>
        <w:rPr>
          <w:i/>
        </w:rPr>
        <w:t xml:space="preserve"> </w:t>
      </w:r>
      <w:r>
        <w:rPr/>
        <w:t xml:space="preserve">riprodotte sul sito della SUMI di Pinerolo, e su Klips di Torino. </w:t>
      </w:r>
    </w:p>
    <w:p>
      <w:pPr>
        <w:pStyle w:val="Normal"/>
        <w:rPr/>
      </w:pPr>
      <w:r>
        <w:rPr/>
        <w:t xml:space="preserve">FRANCO REVIGLIO – </w:t>
      </w:r>
      <w:r>
        <w:rPr>
          <w:i/>
        </w:rPr>
        <w:t xml:space="preserve">Goodbye KEYNES ? </w:t>
      </w:r>
      <w:r>
        <w:rPr/>
        <w:t xml:space="preserve">– </w:t>
      </w:r>
      <w:r>
        <w:rPr>
          <w:i/>
        </w:rPr>
        <w:t xml:space="preserve">Le riforme per tornare a crescere – Meno debito, più lavoro – </w:t>
      </w:r>
      <w:r>
        <w:rPr/>
        <w:t>Edizioni Guerini e Associati – Prima edizione, Milano settembre 2010.</w:t>
      </w:r>
    </w:p>
    <w:p>
      <w:pPr>
        <w:pStyle w:val="Normal"/>
        <w:rPr/>
      </w:pPr>
      <w:r>
        <w:rPr/>
        <w:t>Tale saggio oltre a costituire una utilissima e interessante specificazione e sviluppo delle tesi del Libro di Testo soprascritto, aggiorna Tabelle e Statistiche in esso contenute.</w:t>
      </w:r>
    </w:p>
    <w:p>
      <w:pPr>
        <w:pStyle w:val="Normal"/>
        <w:rPr/>
      </w:pPr>
      <w:r>
        <w:rPr/>
        <w:t>Letture</w:t>
      </w:r>
      <w:r>
        <w:rPr>
          <w:b/>
        </w:rPr>
        <w:t xml:space="preserve"> </w:t>
      </w:r>
      <w:r>
        <w:rPr/>
        <w:t xml:space="preserve">consigliate: </w:t>
      </w:r>
    </w:p>
    <w:p>
      <w:pPr>
        <w:pStyle w:val="Normal"/>
        <w:rPr/>
      </w:pPr>
      <w:r>
        <w:rPr/>
        <w:t xml:space="preserve">PAOLO BOSI – MARIA CECILIA GUERRA – </w:t>
      </w:r>
      <w:r>
        <w:rPr>
          <w:i/>
        </w:rPr>
        <w:t>I Tributi nell’economia italiana</w:t>
      </w:r>
      <w:r>
        <w:rPr/>
        <w:t xml:space="preserve"> - Il MULINO - Bologna, Decima edizione 2009. </w:t>
      </w:r>
    </w:p>
    <w:p>
      <w:pPr>
        <w:pStyle w:val="Normal"/>
        <w:rPr/>
      </w:pPr>
      <w:r>
        <w:rPr/>
        <w:t xml:space="preserve">PAOLO  BOSI - </w:t>
      </w:r>
      <w:r>
        <w:rPr>
          <w:i/>
        </w:rPr>
        <w:t>Corso di Scienza delle Finanze</w:t>
      </w:r>
      <w:r>
        <w:rPr/>
        <w:t xml:space="preserve"> - Il MULINO - Bologna, Quinta edizione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 - - - - - - - - - 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ioneprogramma">
    <w:name w:val="Sezione programma"/>
    <w:basedOn w:val="Heading2"/>
    <w:next w:val="TextBody"/>
    <w:qFormat/>
    <w:pPr>
      <w:numPr>
        <w:ilvl w:val="0"/>
        <w:numId w:val="0"/>
      </w:numPr>
      <w:spacing w:before="360" w:after="60"/>
      <w:outlineLvl w:val="9"/>
    </w:pPr>
    <w:rPr>
      <w:rFonts w:ascii="Times New Roman" w:hAnsi="Times New Roman" w:cs="Times New Roman"/>
      <w:i w:val="false"/>
    </w:rPr>
  </w:style>
  <w:style w:type="paragraph" w:styleId="Titolocorso">
    <w:name w:val="Titolo corso"/>
    <w:basedOn w:val="Heading1"/>
    <w:next w:val="TextBody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sz w:val="28"/>
    </w:rPr>
  </w:style>
  <w:style w:type="paragraph" w:styleId="Daticorso">
    <w:name w:val="Dati corso"/>
    <w:basedOn w:val="Normal"/>
    <w:next w:val="TextBody"/>
    <w:qFormat/>
    <w:pPr>
      <w:spacing w:before="120" w:after="240"/>
      <w:jc w:val="center"/>
    </w:pPr>
    <w:rPr>
      <w:i/>
    </w:rPr>
  </w:style>
  <w:style w:type="paragraph" w:styleId="Docenti">
    <w:name w:val="Docenti"/>
    <w:basedOn w:val="TextBody"/>
    <w:qFormat/>
    <w:pPr>
      <w:spacing w:before="20" w:after="40"/>
      <w:jc w:val="center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44:00Z</dcterms:created>
  <dc:creator>principale</dc:creator>
  <dc:description/>
  <dc:language>en-US</dc:language>
  <cp:lastModifiedBy>principale</cp:lastModifiedBy>
  <dcterms:modified xsi:type="dcterms:W3CDTF">2011-06-22T11:00:00Z</dcterms:modified>
  <cp:revision>4</cp:revision>
  <dc:subject/>
  <dc:title>SCUOLA  UNIVERSITARIA  DI  MANAGEMENT  D’IMPRESA</dc:title>
</cp:coreProperties>
</file>