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à degli studi di Torino</w:t>
      </w:r>
    </w:p>
    <w:p>
      <w:pPr>
        <w:pStyle w:val="Normal"/>
        <w:jc w:val="center"/>
        <w:rPr/>
      </w:pPr>
      <w:r>
        <w:rPr/>
        <w:t>Facoltà di Economia – Scuola Universitaria di Management di Impresa di Pinerolo</w:t>
      </w:r>
    </w:p>
    <w:p>
      <w:pPr>
        <w:pStyle w:val="Normal"/>
        <w:jc w:val="center"/>
        <w:rPr/>
      </w:pPr>
      <w:r>
        <w:rPr/>
        <w:t>Ettore Peyron</w:t>
      </w:r>
    </w:p>
    <w:p>
      <w:pPr>
        <w:pStyle w:val="Normal"/>
        <w:jc w:val="center"/>
        <w:rPr/>
      </w:pPr>
      <w:r>
        <w:rPr/>
        <w:t>Lettura accedente al Corso di Economia pubblica – Anno accademico 2009/2010</w:t>
      </w:r>
    </w:p>
    <w:p>
      <w:pPr>
        <w:pStyle w:val="Normal"/>
        <w:rPr/>
      </w:pPr>
      <w:r>
        <w:rPr/>
      </w:r>
    </w:p>
    <w:p>
      <w:pPr>
        <w:pStyle w:val="Normal"/>
        <w:jc w:val="center"/>
        <w:rPr/>
      </w:pPr>
      <w:r>
        <w:rPr/>
      </w:r>
    </w:p>
    <w:p>
      <w:pPr>
        <w:pStyle w:val="Normal"/>
        <w:jc w:val="center"/>
        <w:rPr>
          <w:sz w:val="28"/>
          <w:szCs w:val="28"/>
        </w:rPr>
      </w:pPr>
      <w:r>
        <w:rPr>
          <w:sz w:val="28"/>
          <w:szCs w:val="28"/>
        </w:rPr>
        <w:t>Il principio di Sussidiarietà</w:t>
      </w:r>
    </w:p>
    <w:p>
      <w:pPr>
        <w:pStyle w:val="Normal"/>
        <w:jc w:val="center"/>
        <w:rPr>
          <w:sz w:val="28"/>
          <w:szCs w:val="28"/>
        </w:rPr>
      </w:pPr>
      <w:r>
        <w:rPr>
          <w:sz w:val="28"/>
          <w:szCs w:val="28"/>
        </w:rPr>
        <w:t>nell’Economia Pubblica</w:t>
      </w:r>
    </w:p>
    <w:p>
      <w:pPr>
        <w:pStyle w:val="Normal"/>
        <w:jc w:val="center"/>
        <w:rPr>
          <w:sz w:val="28"/>
          <w:szCs w:val="28"/>
        </w:rPr>
      </w:pPr>
      <w:r>
        <w:rPr>
          <w:sz w:val="28"/>
          <w:szCs w:val="28"/>
        </w:rPr>
      </w:r>
    </w:p>
    <w:p>
      <w:pPr>
        <w:pStyle w:val="Normal"/>
        <w:jc w:val="center"/>
        <w:rPr/>
      </w:pPr>
      <w:r>
        <w:rPr/>
        <w:t>INTRODUZIONE</w:t>
      </w:r>
    </w:p>
    <w:p>
      <w:pPr>
        <w:pStyle w:val="Normal"/>
        <w:jc w:val="center"/>
        <w:rPr/>
      </w:pPr>
      <w:r>
        <w:rPr/>
      </w:r>
    </w:p>
    <w:p>
      <w:pPr>
        <w:pStyle w:val="Normal"/>
        <w:numPr>
          <w:ilvl w:val="0"/>
          <w:numId w:val="1"/>
        </w:numPr>
        <w:rPr/>
      </w:pPr>
      <w:r>
        <w:rPr/>
        <w:t>Il concetto di sussidiarietà</w:t>
      </w:r>
    </w:p>
    <w:p>
      <w:pPr>
        <w:pStyle w:val="Normal"/>
        <w:ind w:left="300" w:hanging="0"/>
        <w:rPr/>
      </w:pPr>
      <w:r>
        <w:rPr/>
      </w:r>
    </w:p>
    <w:p>
      <w:pPr>
        <w:pStyle w:val="Normal"/>
        <w:rPr/>
      </w:pPr>
      <w:r>
        <w:rPr/>
        <w:t>Il principio di Sussidiarietà è proprio delle scienze sociali ed affonda le proprie radici nel pensiero bassomedievale della filosofia scolastica, in un’epoca in cui la struttura giuridica della società era particolarmente decentrata e singolarmente articolata in istituzioni sociali intermedie, con deboli riferimenti giuridici centrali.</w:t>
      </w:r>
    </w:p>
    <w:p>
      <w:pPr>
        <w:pStyle w:val="Normal"/>
        <w:rPr/>
      </w:pPr>
      <w:r>
        <w:rPr/>
        <w:t xml:space="preserve"> </w:t>
      </w:r>
      <w:r>
        <w:rPr/>
        <w:t>Con la nascita dello Stato Liberale moderno la centralità dello Stato, condensatasi nella vicenda plurisecolare della Monarchia assoluta, entra in iterazione con le libertà individuali, tutelate in uno Stato di Diritto, in cui si pone come preminente il rapporto tra l’individuo e lo Stato, e si attenua l’importanza delle istituzioni sociali intermedie.</w:t>
      </w:r>
    </w:p>
    <w:p>
      <w:pPr>
        <w:pStyle w:val="Normal"/>
        <w:rPr/>
      </w:pPr>
      <w:r>
        <w:rPr/>
        <w:t xml:space="preserve">  </w:t>
      </w:r>
      <w:r>
        <w:rPr/>
        <w:t>E’questa l’epoca in cui nasce l’Economia come scienza sistematica, con la grande vicenda scientifica della scuola, poi denominata classica. La tutela delle libertà economiche, la libera iniziativa imprenditoriale e la libertà degli scambi di beni e fattori della produzione, si realizza ed articola in grandi sistemi economici caratterizzati dai meccanismi della libera concorrenza. E’ questo l’oggetto dello studio di insigni studiosi, il cui pensiero è ancora oggi fondamentale nell’impostazione della Scienza Economica.</w:t>
      </w:r>
    </w:p>
    <w:p>
      <w:pPr>
        <w:pStyle w:val="Normal"/>
        <w:rPr/>
      </w:pPr>
      <w:r>
        <w:rPr/>
        <w:t xml:space="preserve">   </w:t>
      </w:r>
      <w:r>
        <w:rPr/>
        <w:t>Il principio di Sussidiarietà può essere così espresso: “</w:t>
      </w:r>
      <w:r>
        <w:rPr>
          <w:i/>
        </w:rPr>
        <w:t>Non faccia lo Stato, o l’ente sovraordinato, ciò che è in grado di fare l’ente sottoordinato, l’istituzione sociale o la persona”</w:t>
      </w:r>
      <w:r>
        <w:rPr/>
        <w:t>. Tale proposizione può essere facilmente convertita nel principio economico, proprio all’economia classica dello “</w:t>
      </w:r>
      <w:r>
        <w:rPr>
          <w:i/>
        </w:rPr>
        <w:t>Stato minimo</w:t>
      </w:r>
      <w:r>
        <w:rPr/>
        <w:t>”, per cui “</w:t>
      </w:r>
      <w:r>
        <w:rPr>
          <w:i/>
        </w:rPr>
        <w:t>Lo Stato o l’impresa pubblica non devono fare ciò che è in grado di fare l’impresa privata ed il mercato</w:t>
      </w:r>
      <w:r>
        <w:rPr/>
        <w:t xml:space="preserve">”.   </w:t>
      </w:r>
    </w:p>
    <w:p>
      <w:pPr>
        <w:pStyle w:val="Normal"/>
        <w:rPr/>
      </w:pPr>
      <w:r>
        <w:rPr/>
        <w:t xml:space="preserve">  </w:t>
      </w:r>
      <w:r>
        <w:rPr/>
        <w:t>Il rapporto tra Stato ed Enti giuridici è dalla dottrina giuridica pubblicista definito “</w:t>
      </w:r>
      <w:r>
        <w:rPr>
          <w:i/>
        </w:rPr>
        <w:t xml:space="preserve">Rapporto di sussidiarietà </w:t>
      </w:r>
      <w:r>
        <w:rPr>
          <w:b/>
          <w:i/>
        </w:rPr>
        <w:t>verticale</w:t>
      </w:r>
      <w:r>
        <w:rPr/>
        <w:t>” con evidente riferimento al rapporto gerarchico, od autarchico, che ordina tali Enti.</w:t>
      </w:r>
    </w:p>
    <w:p>
      <w:pPr>
        <w:pStyle w:val="Normal"/>
        <w:rPr>
          <w:i/>
          <w:i/>
        </w:rPr>
      </w:pPr>
      <w:r>
        <w:rPr/>
        <w:t xml:space="preserve">  </w:t>
      </w:r>
      <w:r>
        <w:rPr/>
        <w:t>Personalmente ritengo riduttiva questa intestazione e sistemazione, facendo riferimento la categoria della “</w:t>
      </w:r>
      <w:r>
        <w:rPr>
          <w:i/>
        </w:rPr>
        <w:t>verticalità</w:t>
      </w:r>
      <w:r>
        <w:rPr/>
        <w:t>” più ad una relazione di carattere esterno, che non alla sostanza del fenomeno. Preferirei quindi indicare questa figura con la terminologia di “</w:t>
      </w:r>
      <w:r>
        <w:rPr>
          <w:i/>
        </w:rPr>
        <w:t>Sussidiarietà</w:t>
      </w:r>
      <w:r>
        <w:rPr/>
        <w:t xml:space="preserve"> </w:t>
      </w:r>
      <w:r>
        <w:rPr>
          <w:b/>
          <w:i/>
        </w:rPr>
        <w:t>normativa</w:t>
      </w:r>
      <w:r>
        <w:rPr/>
        <w:t xml:space="preserve">”, in quanto il principio così espresso ripartisce normativamente funzioni e competenze tra Enti giuridici, secondo un ordine di gerarchia inversa. E’ questo un rapporto di sussidiarietà </w:t>
      </w:r>
      <w:r>
        <w:rPr>
          <w:b/>
          <w:i/>
        </w:rPr>
        <w:t>debole</w:t>
      </w:r>
      <w:r>
        <w:rPr/>
        <w:t xml:space="preserve">, come risulta dal fatto che non venga coinvolta nella definizione la terminologia stessa di </w:t>
      </w:r>
      <w:r>
        <w:rPr>
          <w:i/>
        </w:rPr>
        <w:t>sussidiarietà</w:t>
      </w:r>
      <w:r>
        <w:rPr/>
        <w:t xml:space="preserve"> , che caratterizza il fenomeno.</w:t>
      </w:r>
    </w:p>
    <w:p>
      <w:pPr>
        <w:pStyle w:val="Normal"/>
        <w:rPr/>
      </w:pPr>
      <w:r>
        <w:rPr/>
        <w:t xml:space="preserve">  </w:t>
      </w:r>
      <w:r>
        <w:rPr/>
        <w:t>Il rapporto tra Stato, ed Enti giuridici, da un lato, ed Istituzioni sociali e persona, d’altro lato, assume nella richiamata dottrina giuridica, la definizione di “</w:t>
      </w:r>
      <w:r>
        <w:rPr>
          <w:i/>
        </w:rPr>
        <w:t xml:space="preserve">Rapporto di sussidiarietà </w:t>
      </w:r>
      <w:r>
        <w:rPr>
          <w:b/>
          <w:i/>
        </w:rPr>
        <w:t>orizzontale</w:t>
      </w:r>
      <w:r>
        <w:rPr/>
        <w:t>”,</w:t>
      </w:r>
    </w:p>
    <w:p>
      <w:pPr>
        <w:pStyle w:val="Normal"/>
        <w:rPr/>
      </w:pPr>
      <w:r>
        <w:rPr/>
        <w:t xml:space="preserve">figurando in modo anche più improprio il rapporto di contenimento tra Stato e Società. Secondo questo principio, indubbiamente più </w:t>
      </w:r>
      <w:r>
        <w:rPr>
          <w:b/>
        </w:rPr>
        <w:t>forte</w:t>
      </w:r>
      <w:r>
        <w:rPr/>
        <w:t xml:space="preserve"> e significativo del primo, l’attribuzione di funzioni e competenze alle istituzioni sociali intermedie e di base della Società, risulta da una loro titolarità originaria per motivazioni naturali, storiche e culturali; per cui l’intervento dello Stato, dell’Ente o dell’Istituzione sociale sovraordinati deve solo essere limitato ad un </w:t>
      </w:r>
      <w:r>
        <w:rPr>
          <w:b/>
          <w:i/>
        </w:rPr>
        <w:t>sussidio</w:t>
      </w:r>
      <w:r>
        <w:rPr/>
        <w:t xml:space="preserve"> all’attività propria, assolta a titolo originario, delle istituzioni sociali stesse.</w:t>
      </w:r>
      <w:r>
        <w:rPr>
          <w:b/>
          <w:i/>
        </w:rPr>
        <w:t xml:space="preserve"> </w:t>
      </w:r>
    </w:p>
    <w:p>
      <w:pPr>
        <w:pStyle w:val="Normal"/>
        <w:rPr/>
      </w:pPr>
      <w:r>
        <w:rPr/>
        <w:t xml:space="preserve">  </w:t>
      </w:r>
      <w:r>
        <w:rPr/>
        <w:t>Personalmente preferirei adottare, per definire il fenomeno, la terminologia di “</w:t>
      </w:r>
      <w:r>
        <w:rPr>
          <w:i/>
        </w:rPr>
        <w:t xml:space="preserve">Rapporto di sussidiarietà </w:t>
      </w:r>
      <w:r>
        <w:rPr>
          <w:b/>
          <w:i/>
        </w:rPr>
        <w:t>organica</w:t>
      </w:r>
      <w:r>
        <w:rPr/>
        <w:t xml:space="preserve">”, essendo la ripartizione di funzioni e competenze ai diversi livelli di strutturazione sociale, non frutto di una disposizione normativa tendente ad un’opera di decentramento proveniente dalla fonte a tale scopo deputata, ma l’esplicazione naturale della strutturazione organica della società; secondo un quadro di istituzioni sociali strutturalmente organizzate in un ordinamento, contemporaneamente sociale e giuridico. Ordinamento che, per propria natura, parte con forza dalla persona e dalle istituzioni di base in cui la persona si realizza, per risalire via via alle istituzioni più generali, che trovano la propria giustificazione nel servizio delle prime, titolari di funzioni fondamentali per la vita della società. </w:t>
      </w:r>
    </w:p>
    <w:p>
      <w:pPr>
        <w:pStyle w:val="Normal"/>
        <w:rPr/>
      </w:pPr>
      <w:r>
        <w:rPr/>
        <w:t xml:space="preserve">  </w:t>
      </w:r>
      <w:r>
        <w:rPr/>
        <w:t>Se le due forme di sussidiarietà richiamate si fondano su di un’unica matrice, che abbiamo sottolineato all’inizio del discorso con la definizione introduttiva di sussidiarietà, privilegiante il particolare rispetto al generale; la sussidiarietà verticale o normativa si esplica attraverso un meccanismo di riconoscimento, iniziando dal basso (da parte di un legislatore identificabile con lo Stato), delle capacità specifiche di ogni istituzione, usando particolare cura nel non attribuire ad un livello superiore ciò che è possibile al livello inferiore; mentre la sussidiarietà orizzontale o organica, una volta riconosciuta la strutturazione naturalmente decentrata, per vie culturali e storiche, della Società civilmente organizzata, ammette la concessione di funzioni al livello istituzionale superiore solo se funzionale alla realizzazione degli scopi della istituzione inferiore. Si segue un processo logico di generalizzazione, che indubbiamente ha trovato nella evoluzione storica degli ordinamenti sociali, forme sempre più articolate e sofisticate di collaborazione (</w:t>
      </w:r>
      <w:r>
        <w:rPr>
          <w:i/>
        </w:rPr>
        <w:t>subsidium</w:t>
      </w:r>
      <w:r>
        <w:rPr/>
        <w:t xml:space="preserve">) delle istituzioni pubbliche, sino alla complessità e significatività delle forme di Stato liberale sociale moderno, che rappresenta di tale evoluzione l’ultimo esito. </w:t>
      </w:r>
    </w:p>
    <w:p>
      <w:pPr>
        <w:pStyle w:val="Normal"/>
        <w:rPr/>
      </w:pPr>
      <w:r>
        <w:rPr/>
        <w:t xml:space="preserve">  </w:t>
      </w:r>
      <w:r>
        <w:rPr/>
        <w:t xml:space="preserve">Qui la terminologia coincide con il fenomeno identificato. La sussidiarietà è la giustificazione profonda di un ordinamento civile fortemente e naturalmente decentrato. E’ questo il vero concetto di Sussidiarietà quale evolutesi in una plurisecolare filosofia sociale, che ha trovato nella conformazione dello Stato liberale moderno una sua specifica configurazione in termini di dottrina sociale, che tempera e limita gli eccessi liberistici; e che, costruita come categoria economica, può essere proficuamente utilizzata dagli economisti, per leggere i grandi temi dell’Economia pubblica dei rapporti tra Stato e Mercato, e di quelli tra Efficienza ed Equità. </w:t>
      </w:r>
    </w:p>
    <w:p>
      <w:pPr>
        <w:pStyle w:val="Normal"/>
        <w:rPr/>
      </w:pPr>
      <w:r>
        <w:rPr/>
        <w:t xml:space="preserve">  </w:t>
      </w:r>
      <w:r>
        <w:rPr/>
        <w:t>Ciò che può sorprendere è che nella dinamica politica contemporanea interna ed internazionale i nostri concetti di sussidiarietà siano utilizzati, in operazioni di decentramento o concentramento politico, in modo ambivalente per frenare operazioni internazionali di confederazione, o al contrario per incentivare operazioni interne di decentramento, spesso portando ad esiti diversi da quelli voluti in prima istanza, proprio per la peculiarità e significatività dello strumento utilizzato. Vedi a titolo di esempio l’art. 5 del Trattato di Maastricht, in cui il principio di sussidiarietà assume la caratteristica di essenziale canone interpretativo del processo di integrazione europea; ed il nuovo articolo 118 della Costituzione della Repubblica Italiana, in cui tale principio è il fondamento di una operazione di decentramento di tipo federalistico. Questo duplice significato che la sussidiarietà assume in operazioni di segno contrario, tendenti peraltro ad un unico obbiettivo, è tema di particolare interesse anche per l’economia pubblica su cui torneremo.</w:t>
      </w:r>
    </w:p>
    <w:p>
      <w:pPr>
        <w:pStyle w:val="Normal"/>
        <w:rPr/>
      </w:pPr>
      <w:r>
        <w:rPr/>
      </w:r>
    </w:p>
    <w:p>
      <w:pPr>
        <w:pStyle w:val="Normal"/>
        <w:numPr>
          <w:ilvl w:val="0"/>
          <w:numId w:val="1"/>
        </w:numPr>
        <w:rPr/>
      </w:pPr>
      <w:r>
        <w:rPr/>
        <w:t>Sua esplicazione ed evoluzione nella storia</w:t>
      </w:r>
    </w:p>
    <w:p>
      <w:pPr>
        <w:pStyle w:val="Normal"/>
        <w:rPr/>
      </w:pPr>
      <w:r>
        <w:rPr/>
      </w:r>
    </w:p>
    <w:p>
      <w:pPr>
        <w:pStyle w:val="Normal"/>
        <w:rPr/>
      </w:pPr>
      <w:r>
        <w:rPr/>
        <w:t xml:space="preserve">  </w:t>
      </w:r>
      <w:r>
        <w:rPr/>
        <w:t>La centralità della persona e della famiglia, inserite in formazioni sociali intermedie, costituisce nel pensiero medioevale tomista il riferimento essenziale per l’azione sussidiaria del principe che ne deve permettere la piena realizzazione; lo stesso lavoro autonomo secondo cui la persona è contemporaneamente titolare di imprenditorialità, lavoro e strumenti di produzione emerge in questo pensiero come spazio di libertà che deve essere garantito dal potere pubblico.</w:t>
      </w:r>
    </w:p>
    <w:p>
      <w:pPr>
        <w:pStyle w:val="Normal"/>
        <w:rPr/>
      </w:pPr>
      <w:r>
        <w:rPr/>
        <w:t xml:space="preserve">  </w:t>
      </w:r>
      <w:r>
        <w:rPr/>
        <w:t xml:space="preserve">La rivoluzione liberale di ‘700 e ‘800 sembra in un qualche modo semplificare il rapporto tra individuo da un lato, titolare di diritti individuali nei confronti dello Stato, e lo Stato stesso centralizzato d’altro lato, che tali diritti garantisce formalmente. Il grande spazio costituito dalla Società, è posto in evidenza soprattutto nella sua dimensione economica, mentre vengono sottodimensionate nella loro importanza, se non addirittura niilificate, le formazioni sociali intermedie. </w:t>
      </w:r>
    </w:p>
    <w:p>
      <w:pPr>
        <w:pStyle w:val="Normal"/>
        <w:rPr/>
      </w:pPr>
      <w:r>
        <w:rPr/>
        <w:t xml:space="preserve">  </w:t>
      </w:r>
      <w:r>
        <w:rPr/>
        <w:t xml:space="preserve">Evoluzione scientifica e tecnica sposate al liberismo economico producono una fase di sviluppo economico grandiosa, unica nella storia della umanità; è questo fenomeno oggetto peculiare della Scienza Economica che assume una sua specifica dimensione scientifica e sistematica; specie con la scuola neoclassica marginalista tra ‘800 e ‘900, che applica a tale disciplina i modelli dell’analisi matematica, che già hanno prodotto un poderoso salto di qualità alla scientificità di tutte le discipline tecniche. </w:t>
      </w:r>
    </w:p>
    <w:p>
      <w:pPr>
        <w:pStyle w:val="Normal"/>
        <w:rPr/>
      </w:pPr>
      <w:r>
        <w:rPr/>
        <w:t xml:space="preserve">  </w:t>
      </w:r>
      <w:r>
        <w:rPr/>
        <w:t>Il quadro sociale che ne risulta, e che costituisce il punto di riferimento peculiare per la scienza economica, è semplificato nella tripartizione Stato, Mercato, Individuo. Scelte individuali, libera imprenditorialità, libera concorrenza nei mercati dei Beni e dei Fattori della produzione, producono il grande affresco dell’Equilibrio economico generale, in cui l’Efficienza economica si realizza allocando in modo scientificamente ottimale i beni e i fattori disponibili, stante un certo grado di sviluppo tecnico. Funzione dello Stato è quello di garantire un quadro giuridico in cui possano liberamente esplicarsi i diritti e le libertà individuali, che costituiscono l’indispensabile presupposto della libera concorrenza nel Mercato. Tutela dei diritti reali e della libertà negoziale ne sono gli istituti giuridici fondamentali. Anche se non assume tale individuazione terminologica, qui la sussidiarietà dello Stato nei confronti del libero mercato è fondamentale, ed assume una dimensione essenziale e determinante.</w:t>
      </w:r>
    </w:p>
    <w:p>
      <w:pPr>
        <w:pStyle w:val="Normal"/>
        <w:rPr/>
      </w:pPr>
      <w:r>
        <w:rPr/>
        <w:t xml:space="preserve">  </w:t>
      </w:r>
      <w:r>
        <w:rPr/>
        <w:t>La bassa produttività marginale del lavoro e quindi dei saggi di salario, e per contro l’alta del capitale e del relativo saggio di profitto, stanti i relativamente bassi investimenti, determina una situazione che favorisce l’accumulo del capitale e quindi, gli investimenti stessi, con conseguente sviluppo economico e progresso sociale (anche poi invero in termini di distribuzione del reddito). Tale è la fase di sviluppo dei paesi industriali nell’’800, in cui il liberismo economico del mercato di beni e fattori, si accompagna con rilevanti problemi distributivi. Al liberalismo economico si oppone lotta di classe e richiesta di solidarismo socialista. E’in questo ambiente culturale e di severa dialettica politica che trova una sua espressione moderna il principio di sussidiarietà, coniugato nella dottrina sociale cristiana con il principio di solidarietà tra persone e classi sociali. Questo pensiero sociale si pone come intermedio tra liberalesimo classico e statalismo socialista; accettando da un lato la libertà del mercato e le sue leggi, e d’altro lato coniugando il principio della solidarietà con quello della libertà, però senza ricorso alla statalizzazione della società; mediante l’esplicazione di liberi accordi tra classi e corporazioni. Il ruolo dello Stato è importante come mediatore e legislatore giusto, ma con azione inquadrata nel nostro principio di sussidiarietà. Il che è dire avvalendosi al massimo delle istituzioni sociali intermedie; “aiutando” le libere istanze sociali delle organizzazioni rappresentative di interessi peculiari.    Si succedono testi fondamentali, quali l’Enciclica di Leone XIII “</w:t>
      </w:r>
      <w:r>
        <w:rPr>
          <w:i/>
        </w:rPr>
        <w:t>Rerum novarum</w:t>
      </w:r>
      <w:r>
        <w:rPr/>
        <w:t>” del 1891 e suoi successivi sviluppi; di particolare rilevo l’Enciclica di Pio XI “</w:t>
      </w:r>
      <w:r>
        <w:rPr>
          <w:i/>
        </w:rPr>
        <w:t>Quadragesimo anno</w:t>
      </w:r>
      <w:r>
        <w:rPr/>
        <w:t>”(cioè a quarant’anni dalla “</w:t>
      </w:r>
      <w:r>
        <w:rPr>
          <w:i/>
        </w:rPr>
        <w:t>Rerum novarum</w:t>
      </w:r>
      <w:r>
        <w:rPr/>
        <w:t>”) del 1931, che formalizza anche dal punto di vista terminologico il principio di sussidiarietà (</w:t>
      </w:r>
      <w:r>
        <w:rPr>
          <w:i/>
        </w:rPr>
        <w:t>subsidium sit</w:t>
      </w:r>
      <w:r>
        <w:rPr/>
        <w:t>).</w:t>
      </w:r>
    </w:p>
    <w:p>
      <w:pPr>
        <w:pStyle w:val="Normal"/>
        <w:rPr/>
      </w:pPr>
      <w:r>
        <w:rPr/>
        <w:t xml:space="preserve">  </w:t>
      </w:r>
      <w:r>
        <w:rPr/>
        <w:t>La seconda fase di sviluppo economico dei paesi industrializzati del ‘900 si realizza, anche se attraversando il mezzo secolo più violento di tutta la storia dell’umanità, tra due guerre mondiali e l’affermazione di ferocissime dittature frutto dell’imposizione statalista violenta di opposte ideologie. Nei paesi in cui viene preservata la democrazia oppure, come in Italia, il processo di statalizzazione è limitato e la dittatura più moderata, lo sviluppo si inceppa nella grande crisi deflazionistica, iniziatasi nel 1929 negli Stati Uniti.</w:t>
      </w:r>
    </w:p>
    <w:p>
      <w:pPr>
        <w:pStyle w:val="Normal"/>
        <w:rPr/>
      </w:pPr>
      <w:r>
        <w:rPr/>
        <w:t xml:space="preserve">  </w:t>
      </w:r>
      <w:r>
        <w:rPr/>
        <w:t xml:space="preserve">Il sistema economico che secondo i principi dell’Economia Classica avrebbe dovuto sempre trovare in sé stesso i meccanismi di equilibrio al livello di piena occupazione, si dimostra insufficiente ad adeguare la domanda all’offerta complessiva di piena occupazione. Nasce così a livello scientifico la teoria macroeconomica Keynesiana, che individuate le cause del fenomeno nella difficoltà, in periodo di sviluppo economico, dei Risparmi a tradursi in Investimenti, stante una distinzione tra il mercato dei finanziamenti e quello della moneta, suggerisce i provvedimenti di Politica economica statale, monetari e finanziari di breve periodo, opportuni per colmare il vuoto, detto deflazionistico, della domanda. La politica economica statale di sostegno della domanda interviene nei meccanismi del libero mercato, in un quadro di pieno rispetto dei principi dell’economia liberista e liberale. </w:t>
      </w:r>
    </w:p>
    <w:p>
      <w:pPr>
        <w:pStyle w:val="Normal"/>
        <w:rPr/>
      </w:pPr>
      <w:r>
        <w:rPr/>
        <w:t xml:space="preserve">  </w:t>
      </w:r>
      <w:r>
        <w:rPr/>
        <w:t xml:space="preserve">Parallelamente, specie nel secondo dopoguerra, nei paesi industriali si pongono istanze di servizi sociali (istruzione, sanità, assistenza, previdenza, cultura; nonché opere e servizi pubblici) sempre più significativi e diffusi. Nasce così la configurazione dello Stato liberale sociale, che dovrebbe accompagnare in sicurezza il cittadino </w:t>
      </w:r>
      <w:r>
        <w:rPr>
          <w:i/>
        </w:rPr>
        <w:t>dalla culla alla tomba</w:t>
      </w:r>
      <w:r>
        <w:rPr/>
        <w:t>; che vede nell’ultimo quarto del secolo , particolarmente nei paesi Europei, la spesa pubblica superare il 50% del Prodotto Interno Lordo. Interventi strutturali dello Stato nell’economia si sposano quindi, con provvedimenti congiunturali di sostegno della domanda, sempre dello stesso segno, tendenti a sostenere la produzione e combattere la disoccupazione.</w:t>
      </w:r>
    </w:p>
    <w:p>
      <w:pPr>
        <w:pStyle w:val="Normal"/>
        <w:rPr/>
      </w:pPr>
      <w:r>
        <w:rPr/>
        <w:t xml:space="preserve">  </w:t>
      </w:r>
      <w:r>
        <w:rPr/>
        <w:t xml:space="preserve">In un quadro di così vivace intervento pubblico nei più disparati settori, viene messo decisamente in ombra il nostro principio di sussidiarietà, troppo delicato e sofisticato dinnanzi ai robusti ed ottimistici progetti di programmazione economica, che sembrano quasi attribuire una funzione demiurgica allo Stato. Non va naturalmente dimenticato il quadro internazionale di una metà del mondo strutturato in Stati totalitari comunisti, verso cui guardano con forza e fiducia molti partiti e cittadini degli Stati liberali, nonostante il loro fallimento umano, sociale ed economico ben noto sin dal “1917” , cioè dall’origine degli stessi. La necessità di svuotare di contenuto queste istanze suicide, dà notevole sostanza politica a procedimenti di statalizzazione, compatibili però con il rispetto delle libertà democratiche e dell’economia di mercato (per lo meno un minimo). </w:t>
      </w:r>
    </w:p>
    <w:p>
      <w:pPr>
        <w:pStyle w:val="Normal"/>
        <w:rPr/>
      </w:pPr>
      <w:r>
        <w:rPr/>
        <w:t xml:space="preserve">  </w:t>
      </w:r>
      <w:r>
        <w:rPr/>
        <w:t xml:space="preserve">Gli ultimi due decenni del millennio rappresentano il </w:t>
      </w:r>
      <w:r>
        <w:rPr>
          <w:i/>
        </w:rPr>
        <w:t xml:space="preserve">redde rationem </w:t>
      </w:r>
      <w:r>
        <w:rPr/>
        <w:t>di un meccanismo parzialmente illusorio, perché in realtà robustamente sostenuto, mascherato ed in un qualche modo giustificato, da una prorompente fase di sviluppo economico strutturale. Il crescere contemporaneo di inflazione e disoccupazione è sintomo sempre più evidente di una situazione di crisi, sempre meno sostenibile. L’uso improprio ed eccessivo di politiche espansive di stampo Keynesiano, le disfunzioni ed inefficienze sempre più palesi degli interventi pubblici e delle imprese pubbliche, impongono dolorosi provvedimenti di segno contrario a quelli ben più facili e graditi alla popolazione, fin qui presi dai governi nel terzo quarto del secolo dopo la seconda guerra mondiale.</w:t>
      </w:r>
    </w:p>
    <w:p>
      <w:pPr>
        <w:pStyle w:val="Normal"/>
        <w:rPr/>
      </w:pPr>
      <w:r>
        <w:rPr/>
        <w:t>Interprete scientifico della nuova realtà presentatesi nei paesi industriali europei (meno per gli extraeuropei) la scuola neomonetarista o neoquantitativsta di Milton Friedman, che con una robusta sterzata auspica il ritorno ai sani principi della economia classica, pur recuperando con segno contrario i modelli ed i concetti sofisticati del sempre valido pensiero Keynesiano.</w:t>
      </w:r>
    </w:p>
    <w:p>
      <w:pPr>
        <w:pStyle w:val="Normal"/>
        <w:rPr/>
      </w:pPr>
      <w:r>
        <w:rPr/>
        <w:t xml:space="preserve">  </w:t>
      </w:r>
      <w:r>
        <w:rPr/>
        <w:t>La drastica riduzione dell’intervento pubblico nell’economia, la forte riabilitazione dei benefici della libera concorrenza di mercato, e la sottolineatura della efficienza del mercato rispetto alle disfunzioni dello Stato, creano una configurazione delle società industriali in cui le esigenze di liberalizzazione dei mercati ed il processo di minimizzazione dello Stato, invertono in un qualche modo le reciproche giustificazioni tra i due grandi poli delle società libere. Non è tanto lo Stato che deve ammettere e regolare l’esigenza economica, ma il Mercato che deve, con i suoi limiti, giustificare l’intervento dello Stato.</w:t>
      </w:r>
    </w:p>
    <w:p>
      <w:pPr>
        <w:pStyle w:val="Normal"/>
        <w:rPr/>
      </w:pPr>
      <w:r>
        <w:rPr/>
        <w:t xml:space="preserve">  </w:t>
      </w:r>
      <w:r>
        <w:rPr/>
        <w:t>L’evoluzione storica precedente, che ha proposto modelli significativi di progresso economico e sociale, non può però essere disattesa, e si impone quindi un modello di organizzazione civile e sociale in cui il rapporto tra Stato e Mercato vada colto in tutta la sua complessità, che non può più essere immaginata come nello Stato liberale classico come un rapporto semplice tra individui titolari di diritti e Stato , ma deve essere colta nelle articolazioni di una società, di cui il mercato è una componente, anche se essenziale, che entra in iterazione con la struttura pubblica.</w:t>
      </w:r>
    </w:p>
    <w:p>
      <w:pPr>
        <w:pStyle w:val="Normal"/>
        <w:rPr/>
      </w:pPr>
      <w:r>
        <w:rPr/>
        <w:t xml:space="preserve">  </w:t>
      </w:r>
      <w:r>
        <w:rPr/>
        <w:t>Aggiungasi poi che il quadro degli ultimi anni del secolo è complicato non poco, dalla globalizzazione dell’economia, dalle innovazioni tecnologiche di processo, e non di prodotto, con conseguente disoccupazione strutturale; nonché da epocali processi demografici ed imponenti flussi migratori.</w:t>
      </w:r>
    </w:p>
    <w:p>
      <w:pPr>
        <w:pStyle w:val="Normal"/>
        <w:rPr/>
      </w:pPr>
      <w:r>
        <w:rPr/>
        <w:t xml:space="preserve">  </w:t>
      </w:r>
      <w:r>
        <w:rPr/>
        <w:t xml:space="preserve">Si impone quindi, quasi in modo naturale e presso correnti di pensiero politico molto diverse tra di loro, come esigenza sociale di lettura e regolazione della nuova realtà, il principio di sussidiarietà.    </w:t>
      </w:r>
    </w:p>
    <w:p>
      <w:pPr>
        <w:pStyle w:val="Normal"/>
        <w:rPr/>
      </w:pPr>
      <w:r>
        <w:rPr/>
        <w:t xml:space="preserve">  </w:t>
      </w:r>
      <w:r>
        <w:rPr/>
        <w:t xml:space="preserve">La rivalutazione delle istituzioni sociali intermedie è oggetto di analisi da parte di diverse correnti di pensiero, ed il naturale presupposto per ridare significato al nostro principio di sussidiarietà. </w:t>
      </w:r>
    </w:p>
    <w:p>
      <w:pPr>
        <w:pStyle w:val="Normal"/>
        <w:rPr/>
      </w:pPr>
      <w:r>
        <w:rPr/>
        <w:t xml:space="preserve">  </w:t>
      </w:r>
      <w:r>
        <w:rPr/>
        <w:t>Prima a livello giuridico interno, poi a livello giuridico internazionale. Ora a mio avviso è giunto il momento a livello scientifico per una sua lettura e proposizione come categoria economica, ovviamente con pieno rispetto dei principi e delle regole assodate di tale ramo delle scienze sociali.</w:t>
      </w:r>
    </w:p>
    <w:p>
      <w:pPr>
        <w:pStyle w:val="Normal"/>
        <w:rPr/>
      </w:pPr>
      <w:r>
        <w:rPr/>
      </w:r>
    </w:p>
    <w:p>
      <w:pPr>
        <w:pStyle w:val="Normal"/>
        <w:jc w:val="center"/>
        <w:rPr/>
      </w:pPr>
      <w:r>
        <w:rPr/>
        <w:t>Seguirà il Capitolo I significante la</w:t>
      </w:r>
    </w:p>
    <w:p>
      <w:pPr>
        <w:pStyle w:val="Normal"/>
        <w:jc w:val="center"/>
        <w:rPr/>
      </w:pPr>
      <w:r>
        <w:rPr/>
        <w:t>Lettura economica del principio di Sussidiarietà</w:t>
      </w:r>
    </w:p>
    <w:p>
      <w:pPr>
        <w:pStyle w:val="Normal"/>
        <w:jc w:val="center"/>
        <w:rPr/>
      </w:pPr>
      <w:r>
        <w:rPr/>
      </w:r>
    </w:p>
    <w:p>
      <w:pPr>
        <w:pStyle w:val="Normal"/>
        <w:jc w:val="center"/>
        <w:rPr/>
      </w:pPr>
      <w:r>
        <w:rPr/>
        <w:t>FINIS provvisoria</w:t>
      </w:r>
    </w:p>
    <w:p>
      <w:pPr>
        <w:pStyle w:val="Normal"/>
        <w:jc w:val="center"/>
        <w:rPr/>
      </w:pPr>
      <w:r>
        <w:rPr/>
      </w:r>
    </w:p>
    <w:p>
      <w:pPr>
        <w:pStyle w:val="Normal"/>
        <w:jc w:val="center"/>
        <w:rPr/>
      </w:pPr>
      <w:r>
        <w:rPr/>
        <w:t>- - - - - - - - - - - - - - -</w:t>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6:30:00Z</dcterms:created>
  <dc:creator>Principale</dc:creator>
  <dc:description/>
  <dc:language>en-US</dc:language>
  <cp:lastModifiedBy>principale</cp:lastModifiedBy>
  <dcterms:modified xsi:type="dcterms:W3CDTF">2010-03-03T12:57:00Z</dcterms:modified>
  <cp:revision>4</cp:revision>
  <dc:subject/>
  <dc:title/>
</cp:coreProperties>
</file>