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oltà di Economia – Circolo dei Lettori</w:t>
      </w:r>
    </w:p>
    <w:p>
      <w:pPr>
        <w:pStyle w:val="Normal"/>
        <w:jc w:val="center"/>
        <w:rPr>
          <w:b/>
          <w:b/>
        </w:rPr>
      </w:pPr>
      <w:r>
        <w:rPr>
          <w:b/>
        </w:rPr>
        <w:t>LA PAROLA all’ECONOMIA – A cura della Prof. Giovanna Segre</w:t>
      </w:r>
    </w:p>
    <w:p>
      <w:pPr>
        <w:pStyle w:val="Normal"/>
        <w:jc w:val="center"/>
        <w:rPr/>
      </w:pPr>
      <w:r>
        <w:rPr/>
        <w:t>Incontro di Lunedì 15 febbraio 2010</w:t>
      </w:r>
    </w:p>
    <w:p>
      <w:pPr>
        <w:pStyle w:val="Normal"/>
        <w:jc w:val="center"/>
        <w:rPr>
          <w:b/>
          <w:b/>
        </w:rPr>
      </w:pPr>
      <w:r>
        <w:rPr>
          <w:b/>
        </w:rPr>
        <w:t>ETICA degli AFFARI</w:t>
      </w:r>
    </w:p>
    <w:p>
      <w:pPr>
        <w:pStyle w:val="Normal"/>
        <w:jc w:val="center"/>
        <w:rPr>
          <w:b/>
          <w:b/>
        </w:rPr>
      </w:pPr>
      <w:r>
        <w:rPr>
          <w:b/>
        </w:rPr>
        <w:t>C’è compatibilità fra etica e fare impresa?</w:t>
      </w:r>
    </w:p>
    <w:p>
      <w:pPr>
        <w:pStyle w:val="Normal"/>
        <w:jc w:val="center"/>
        <w:rPr/>
      </w:pPr>
      <w:r>
        <w:rPr/>
        <w:t>Modera il Prof. Massimiliano Piacenza</w:t>
      </w:r>
    </w:p>
    <w:p>
      <w:pPr>
        <w:pStyle w:val="Normal"/>
        <w:jc w:val="center"/>
        <w:rPr/>
      </w:pPr>
      <w:r>
        <w:rPr/>
        <w:t>Intrervengono il Prof. Lorenzo Sacconi ed il Prof. Eligio Resta</w:t>
      </w:r>
    </w:p>
    <w:p>
      <w:pPr>
        <w:pStyle w:val="Normal"/>
        <w:jc w:val="center"/>
        <w:rPr/>
      </w:pPr>
      <w:r>
        <w:rPr/>
        <w:t>Lorenzo Sacconi è professore di Politica Economica , Eligio Resta professore di Filosofia del diritto</w:t>
      </w:r>
    </w:p>
    <w:p>
      <w:pPr>
        <w:pStyle w:val="Normal"/>
        <w:jc w:val="center"/>
        <w:rPr>
          <w:sz w:val="16"/>
          <w:szCs w:val="16"/>
        </w:rPr>
      </w:pPr>
      <w:r>
        <w:rPr>
          <w:sz w:val="16"/>
          <w:szCs w:val="16"/>
        </w:rPr>
      </w:r>
    </w:p>
    <w:p>
      <w:pPr>
        <w:pStyle w:val="Normal"/>
        <w:jc w:val="center"/>
        <w:rPr/>
      </w:pPr>
      <w:r>
        <w:rPr/>
        <w:t>Sintesi di Ettore Peyron</w:t>
      </w:r>
    </w:p>
    <w:p>
      <w:pPr>
        <w:pStyle w:val="Normal"/>
        <w:jc w:val="center"/>
        <w:rPr>
          <w:b/>
          <w:b/>
        </w:rPr>
      </w:pPr>
      <w:r>
        <w:rPr>
          <w:b/>
        </w:rPr>
        <w:t>Editio Minima</w:t>
      </w:r>
    </w:p>
    <w:p>
      <w:pPr>
        <w:pStyle w:val="Normal"/>
        <w:rPr/>
      </w:pPr>
      <w:r>
        <w:rPr/>
        <w:t>Chiara ed opportuna è l’intenzione degli organizzatori di mettere a confronto  un economista, docente di Politica economica, ramo della scienza economica più sensibile alla tematica in oggetto,  ed autore da tempo di pubblicazioni sui rapporti tra economia e morale; ed un giurista, docente di filosofia del diritto, ramo della scienza non solo giuridica, che si pone al vertice  di tutte le discipline sociali, autore di pubblicazioni sul rapporto tra il fenomeno giuridico e la “fiducia”, che di tutte le organizzazioni civili e le scienze che le attraversano è il fenomeno fondante.</w:t>
      </w:r>
    </w:p>
    <w:p>
      <w:pPr>
        <w:pStyle w:val="Normal"/>
        <w:rPr/>
      </w:pPr>
      <w:r>
        <w:rPr/>
        <w:t>La prima attesa degli uditori è il “vedere” se le impostazioni di uno stesso fenomeno, il rapporto tra economia e morale (“Etica degli Affari” non è che una espressione di questo tema più generale), secondo due statuti epistemologici disciplinari diversi, producono sinergie e quindi approfondimenti della conoscenza e proposizione del fenomeno, o invece solo due prospettive di analisi diverse magari aperte alla contraddizione, tra realtà umane e scientifiche con pretese di preminenza.</w:t>
      </w:r>
    </w:p>
    <w:p>
      <w:pPr>
        <w:pStyle w:val="Normal"/>
        <w:rPr/>
      </w:pPr>
      <w:r>
        <w:rPr/>
        <w:t>Una risposta nel primo senso della convergenza ci viene data, anche se con reciproci “ma” e distinzioni.</w:t>
      </w:r>
    </w:p>
    <w:p>
      <w:pPr>
        <w:pStyle w:val="Normal"/>
        <w:rPr/>
      </w:pPr>
      <w:r>
        <w:rPr/>
        <w:t xml:space="preserve">La seconda attesa degli uditori è cogliere indicazioni ed una risposta sulle cause dalla grande Crisi Finanziaria ed economica in atto. Chiaro, evidente e sostanzialmente soddisfacente l’intervento dell’economista, che partendo dalla descrizione “scolastica” della vera e propria truffa del grande finanziere americano Madoff fallito ed imprigionato, risale alla descrizione delle incompletezze e scarsa concorrenzialità dei mercati finanziari e alla necessità di una responsabilizzazione sociale di tutte le parti titolari di interessi coinvolti dalla struttura delle imprese, specie bancarie e finanziarie. Egli specifica quindi la costruzione degli elementi di cooperazione, che, in un clima di etica degli affari atto ad evitare crisi di sistema, devono articolare la struttura del concetto stesso di “impresa”, e si fondano sulla “responsabilità” dei vari titolari degli interessi che confluiscono nei suoi scopi. </w:t>
      </w:r>
    </w:p>
    <w:p>
      <w:pPr>
        <w:pStyle w:val="Normal"/>
        <w:rPr/>
      </w:pPr>
      <w:r>
        <w:rPr/>
        <w:t xml:space="preserve">Resta quindi essenzialmente all’interno della logica economica, con evidenti aperture alle teorie economiche contemporanee sulla “cooperazione” necessaria ad integrare le deficienze della sola “concorrenza” di mercato. Esogeno peraltro sembrerebbe il fondamento dei principi normativi negoziali che sostanziano la responsabilità, con effetti soprattutto in termini di “reputazione”. </w:t>
      </w:r>
    </w:p>
    <w:p>
      <w:pPr>
        <w:pStyle w:val="Normal"/>
        <w:rPr/>
      </w:pPr>
      <w:r>
        <w:rPr/>
        <w:t>Molteplici gli stimoli (più che le risposte dirette) del filosofo, che spaziando nella storia della filosofia trova le radici e le categorie con cui leggere anche la realtà economico-finanziaria contemporanea, che non è che un espressione contingente delle grandi tematiche che accompagnano la storia dell’uomo e dell’umanità. Mette a punto quindi il concetto di responsabilità delle persone nella società civile, al fine di una pacifica convivenza tendente alla massimizzazione del benessere collettivo, nel quadro della speculazione filosofica che in specie dal ‘600 approfondisce la ricerca sulla condotta “concreta” degli uomini, tra normativismo giuridico cogente e impegno razionale responsabile. E’ questo il quadro filosofico in cui si inserisce l’“empirismo” inglese, in cui fiorisce la prima proposizione sistematica della scienza economica.</w:t>
      </w:r>
    </w:p>
    <w:p>
      <w:pPr>
        <w:pStyle w:val="Normal"/>
        <w:rPr/>
      </w:pPr>
      <w:r>
        <w:rPr/>
        <w:t xml:space="preserve">Quando il filosofo esordisce in finale dichiarando che l’Economia è una tecnica, e quindi come tale ambivalente, orientabile cioè al positivo o al negativo dalle motivazioni razionali del comportamento umano, ci illumina sul suo giudizio implicito delle cause della crisi, e sorpassa forse, secondo la propria professione, l’economista nella ricerca di cause esterne al fenomeno economico in sé.                         </w:t>
      </w:r>
    </w:p>
    <w:p>
      <w:pPr>
        <w:pStyle w:val="Normal"/>
        <w:jc w:val="center"/>
        <w:rPr/>
      </w:pPr>
      <w:r>
        <w:rPr/>
        <w:t>- - - - - - - - - - - - - - - - - - -</w:t>
      </w:r>
    </w:p>
    <w:p>
      <w:pPr>
        <w:pStyle w:val="Normal"/>
        <w:jc w:val="center"/>
        <w:rPr>
          <w:b/>
          <w:b/>
        </w:rPr>
      </w:pPr>
      <w:r>
        <w:rPr>
          <w:b/>
        </w:rPr>
        <w:t xml:space="preserve"> </w:t>
      </w:r>
      <w:r>
        <w:rPr>
          <w:b/>
        </w:rPr>
        <w:t>Vademecum filosofico elementare</w:t>
      </w:r>
    </w:p>
    <w:p>
      <w:pPr>
        <w:pStyle w:val="Normal"/>
        <w:jc w:val="center"/>
        <w:rPr>
          <w:b/>
          <w:b/>
        </w:rPr>
      </w:pPr>
      <w:r>
        <w:rPr>
          <w:b/>
        </w:rPr>
      </w:r>
    </w:p>
    <w:p>
      <w:pPr>
        <w:pStyle w:val="Normal"/>
        <w:rPr/>
      </w:pPr>
      <w:r>
        <w:rPr/>
        <w:t>Per meglio comprendere i riferimeni filosofici sia dell’economista che del filosofo di professione, nella loro dialettica, forse con apparenti contraddittorietà anche all’interno del proprio pensiero, e comunque particolarmente “divertenti” (= interessanti) ad alto livello quando l’economista si mette a fare il filosofo e questi l’economista, cogliendo in realtà importantissime sinergie tra gli statuti mentali delle due discipline scientifiche, mi permetto alcuni chiarimenti scolastici.</w:t>
      </w:r>
    </w:p>
    <w:p>
      <w:pPr>
        <w:pStyle w:val="Normal"/>
        <w:rPr/>
      </w:pPr>
      <w:r>
        <w:rPr/>
        <w:t xml:space="preserve">Associamo innanzitutto con evidentissima sommarietà nomi di correnti filosofiche, di cui diamo generica definizione, ad </w:t>
      </w:r>
      <w:r>
        <w:rPr>
          <w:b/>
        </w:rPr>
        <w:t>autori</w:t>
      </w:r>
      <w:r>
        <w:rPr/>
        <w:t xml:space="preserve"> (in </w:t>
      </w:r>
      <w:r>
        <w:rPr>
          <w:b/>
        </w:rPr>
        <w:t>grassetto</w:t>
      </w:r>
      <w:r>
        <w:rPr/>
        <w:t xml:space="preserve"> i citati dai nostri). </w:t>
      </w:r>
    </w:p>
    <w:p>
      <w:pPr>
        <w:pStyle w:val="Normal"/>
        <w:rPr/>
      </w:pPr>
      <w:r>
        <w:rPr/>
        <w:t xml:space="preserve">METAFISICA CLASSICA: Socrate, Platone, </w:t>
      </w:r>
      <w:r>
        <w:rPr>
          <w:b/>
        </w:rPr>
        <w:t>Aristotele</w:t>
      </w:r>
      <w:r>
        <w:rPr/>
        <w:t>, Tommaso d’Aquino.</w:t>
      </w:r>
    </w:p>
    <w:p>
      <w:pPr>
        <w:pStyle w:val="Normal"/>
        <w:rPr/>
      </w:pPr>
      <w:r>
        <w:rPr/>
        <w:t xml:space="preserve">Un Essere necessario (ontologia) è presupposto dalla Ragione umana (solo così in grado di definire le realtà “esistenti” percepibili dai sensi), tesa alla ricerca e realizzazione concreta dei valori trascendenti del vero, del bene, del giusto, del bello = Morale individuale e civile fondata sui valori metafisici della Ragione. In Aristotele comunque, a livello metodologico, già la dialettica razionale moderna. </w:t>
      </w:r>
    </w:p>
    <w:p>
      <w:pPr>
        <w:pStyle w:val="Normal"/>
        <w:rPr/>
      </w:pPr>
      <w:r>
        <w:rPr/>
        <w:t xml:space="preserve">RAZIONALISMO moderno: Cartesio, </w:t>
      </w:r>
      <w:r>
        <w:rPr>
          <w:b/>
        </w:rPr>
        <w:t>Spinoza</w:t>
      </w:r>
      <w:r>
        <w:rPr/>
        <w:t xml:space="preserve">, Leibnitz, </w:t>
      </w:r>
      <w:r>
        <w:rPr>
          <w:b/>
        </w:rPr>
        <w:t>Kant</w:t>
      </w:r>
      <w:r>
        <w:rPr/>
        <w:t xml:space="preserve">, Hegel. </w:t>
      </w:r>
    </w:p>
    <w:p>
      <w:pPr>
        <w:pStyle w:val="Normal"/>
        <w:rPr/>
      </w:pPr>
      <w:r>
        <w:rPr/>
        <w:t xml:space="preserve">Si fonda sul primato della Ragione vieppiù svincolata da valori trascendenti, tesa alla sistematizzazione del conoscibile e realizzazione di un’Etica impostata dalle categorie intellettuali. E’concezione ottimistica (= </w:t>
      </w:r>
      <w:r>
        <w:rPr>
          <w:b/>
        </w:rPr>
        <w:t>Laetitia</w:t>
      </w:r>
      <w:r>
        <w:rPr/>
        <w:t>)</w:t>
      </w:r>
    </w:p>
    <w:p>
      <w:pPr>
        <w:pStyle w:val="Normal"/>
        <w:rPr/>
      </w:pPr>
      <w:r>
        <w:rPr/>
        <w:t xml:space="preserve">EMPIRISMO moderno: Locke, </w:t>
      </w:r>
      <w:r>
        <w:rPr>
          <w:b/>
        </w:rPr>
        <w:t>Hume</w:t>
      </w:r>
      <w:r>
        <w:rPr/>
        <w:t xml:space="preserve">, (Hobbes, nella accezione più propriamente materialista). </w:t>
      </w:r>
    </w:p>
    <w:p>
      <w:pPr>
        <w:pStyle w:val="Normal"/>
        <w:rPr/>
      </w:pPr>
      <w:r>
        <w:rPr/>
        <w:t xml:space="preserve">La realtà delle cose concrete pone una valutazione dei comportamenti umani secondo un’Etica delle loro motivazioni. E’ ancora una concezione ottimistica, quale emanazione riduttiva del razionalismo. UTILITARISMO: </w:t>
      </w:r>
      <w:r>
        <w:rPr>
          <w:b/>
        </w:rPr>
        <w:t>Smith</w:t>
      </w:r>
      <w:r>
        <w:rPr/>
        <w:t>, Stuart Mill. L’Utilità singola e collettiva è la motivazione del comportamento umano a fondamento della società civile tesa alla ricerca del massimo benessere. Derivazione diretta dell’Empirismo partorisce la Scienza Economica classica e neoclassica.</w:t>
      </w:r>
    </w:p>
    <w:p>
      <w:pPr>
        <w:pStyle w:val="Normal"/>
        <w:rPr/>
      </w:pPr>
      <w:r>
        <w:rPr/>
        <w:t xml:space="preserve">MATERIALISMO: </w:t>
      </w:r>
      <w:r>
        <w:rPr>
          <w:b/>
        </w:rPr>
        <w:t>Hobbes</w:t>
      </w:r>
      <w:r>
        <w:rPr/>
        <w:t>.</w:t>
      </w:r>
    </w:p>
    <w:p>
      <w:pPr>
        <w:pStyle w:val="Normal"/>
        <w:rPr/>
      </w:pPr>
      <w:r>
        <w:rPr/>
        <w:t xml:space="preserve">La realtà materiale dell’uomo tesa all’appropriazione e all’aggressività, esige un intervento del Leviathano, cioè di uno Stato sovraordinato forte, che garantisca la pace sociale. E’ concezione pessimistica (= </w:t>
      </w:r>
      <w:r>
        <w:rPr>
          <w:b/>
        </w:rPr>
        <w:t>Tristitia</w:t>
      </w:r>
      <w:r>
        <w:rPr/>
        <w:t>), quale derivazione estrema dell’Empirismo.</w:t>
      </w:r>
    </w:p>
    <w:p>
      <w:pPr>
        <w:pStyle w:val="Normal"/>
        <w:rPr/>
      </w:pPr>
      <w:r>
        <w:rPr/>
      </w:r>
    </w:p>
    <w:p>
      <w:pPr>
        <w:pStyle w:val="Normal"/>
        <w:jc w:val="center"/>
        <w:rPr/>
      </w:pPr>
      <w:r>
        <w:rPr/>
        <w:t>- - - - - - - - - - - - - - - - - - - - - - - - -</w:t>
      </w:r>
    </w:p>
    <w:p>
      <w:pPr>
        <w:pStyle w:val="Normal"/>
        <w:rPr/>
      </w:pPr>
      <w:r>
        <w:rPr/>
      </w:r>
    </w:p>
    <w:p>
      <w:pPr>
        <w:pStyle w:val="Normal"/>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49:00Z</dcterms:created>
  <dc:creator>principale</dc:creator>
  <dc:description/>
  <dc:language>en-US</dc:language>
  <cp:lastModifiedBy>principale</cp:lastModifiedBy>
  <dcterms:modified xsi:type="dcterms:W3CDTF">2010-11-27T19:56:00Z</dcterms:modified>
  <cp:revision>1</cp:revision>
  <dc:subject/>
  <dc:title>Facoltà di Economia – Circolo dei Lettori</dc:title>
</cp:coreProperties>
</file>