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di Cultura e Studi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“</w:t>
      </w:r>
      <w:r>
        <w:rPr>
          <w:b/>
          <w:color w:val="FF0000"/>
          <w:sz w:val="40"/>
          <w:szCs w:val="40"/>
        </w:rPr>
        <w:t>Giuseppe TONIOLO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ici dell’Università Cattol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collaborazione con Opera della Regalità, Centro Frassati, UCI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muo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ICLO DI CONFERENZE SULL’ETICA DELL’ECONOMI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LA CRISI FINANZIARIA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 cura  del  Prof.  </w:t>
      </w:r>
      <w:r>
        <w:rPr>
          <w:b/>
          <w:sz w:val="36"/>
          <w:szCs w:val="36"/>
        </w:rPr>
        <w:t>ETTORE  PEYR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Prima</w:t>
      </w:r>
      <w:r>
        <w:rPr>
          <w:sz w:val="36"/>
          <w:szCs w:val="36"/>
        </w:rPr>
        <w:t xml:space="preserve"> Lezio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La Crisi Finanziaria negli Stati Uniti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Finanziarizzazione dell’Economia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ì 1 febbraio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e 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econda</w:t>
      </w:r>
      <w:r>
        <w:rPr>
          <w:sz w:val="36"/>
          <w:szCs w:val="36"/>
        </w:rPr>
        <w:t xml:space="preserve"> Lezione</w:t>
      </w:r>
    </w:p>
    <w:p>
      <w:pPr>
        <w:pStyle w:val="Normal"/>
        <w:jc w:val="center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Attacco del Sistema Finanziario statunitense ai Debiti Sovrani dei Paesi Europei e all’€uro”</w:t>
      </w:r>
    </w:p>
    <w:p>
      <w:pPr>
        <w:pStyle w:val="Normal"/>
        <w:jc w:val="center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Vie radicali di uscita dalla Crisi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ì 1 Marzo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e 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presso Centro Servizi per il Volontariato V.S.S.P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a Giolitti , 21 Torin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senta la Presidente del Centro Toniolo Mariarita Tampon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- - - - - - - - - - - - - 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41:00Z</dcterms:created>
  <dc:creator>principale</dc:creator>
  <dc:description/>
  <dc:language>en-US</dc:language>
  <cp:lastModifiedBy>principale</cp:lastModifiedBy>
  <dcterms:modified xsi:type="dcterms:W3CDTF">2013-02-17T22:43:00Z</dcterms:modified>
  <cp:revision>4</cp:revision>
  <dc:subject/>
  <dc:title>Centro di Cultura e Studi</dc:title>
</cp:coreProperties>
</file>